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Пролет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от 15.12.2020 года № 156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олетарского сельского поселения от 25.12.2019 № 1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О бюджете Пролетар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менение – 8) (декабрь 2020 год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е изменени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3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4 «</w:t>
            </w: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расходов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меньшены на оплату налог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Орловского района «Эффективное управление муниципальными финанс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13 «Другие общегосударственные вопрос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расходов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величены на оплату расходов по иным  непрограмм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увеличение  расходной части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,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,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доходная часть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,7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,7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 бюджета уменьшился на 16,7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в сумме 537,3тыс. рублей имеет реальные источники покрытия дефицита бюджета, нецелевые остатки, сложившиеся на начал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ролетарского сельского поселения </w:t>
        <w:tab/>
        <w:tab/>
        <w:tab/>
        <w:t>И.А.Кляш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1:00Z</dcterms:created>
  <dc:creator>User</dc:creator>
  <dc:description/>
  <cp:keywords/>
  <dc:language>en-US</dc:language>
  <cp:lastModifiedBy>Пользователь</cp:lastModifiedBy>
  <cp:lastPrinted>2020-07-24T13:07:00Z</cp:lastPrinted>
  <dcterms:modified xsi:type="dcterms:W3CDTF">2020-12-26T09:46:00Z</dcterms:modified>
  <cp:revision>206</cp:revision>
  <dc:subject/>
  <dc:title>Пояснительная записка</dc:title>
</cp:coreProperties>
</file>