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5.12.2019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15 июля 2020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5.12.2019 года № 130 «О бюджете Пролетарского сельского поселения Орловского района на 2020 год и на плановый период 2021 и 2022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65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0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554,0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следующие изменения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04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20 год и на плановый период 2021 и 2022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изменения и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5 июл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7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0:00Z</dcterms:created>
  <dc:creator>Galya</dc:creator>
  <dc:description/>
  <cp:keywords/>
  <dc:language>en-US</dc:language>
  <cp:lastModifiedBy>Пользователь</cp:lastModifiedBy>
  <cp:lastPrinted>2020-06-01T14:09:00Z</cp:lastPrinted>
  <dcterms:modified xsi:type="dcterms:W3CDTF">2020-07-24T08:38:00Z</dcterms:modified>
  <cp:revision>169</cp:revision>
  <dc:subject/>
  <dc:title>Проект внесен</dc:title>
</cp:coreProperties>
</file>