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Собрания депутатов Пролета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ловского района от 01.06.2020 года № 145 «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Пролетарского сельского поселения от 25.12.2019 № 13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ого района «О бюджете Пролетарского сель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ого района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0 год и плановый период 2021 и 2022 годо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зменение – 5) ( июль 2020 года)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В решение Собрания депутатов Пролетарского сельского поселения «О бюджете Пролетарского сельского поселения Орловского района на 2020 год и плановый период 2021 и 2022 годов» были внесены следующие изменения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тыс.руб.)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1276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ее изменение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2020 год</w:t>
            </w:r>
          </w:p>
        </w:tc>
      </w:tr>
      <w:tr>
        <w:trPr>
          <w:trHeight w:val="23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234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0500 «Жилищно-коммунальное хозяйство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503 «</w:t>
            </w:r>
            <w:r>
              <w:rPr>
                <w:color w:val="000000"/>
                <w:sz w:val="28"/>
                <w:szCs w:val="28"/>
              </w:rPr>
              <w:t>Благоустройство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Уменьшение расходов: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(денежные</w:t>
            </w:r>
            <w:r>
              <w:rPr>
                <w:sz w:val="28"/>
                <w:szCs w:val="28"/>
              </w:rPr>
              <w:t xml:space="preserve"> средства уменьшены услуги по проведению проектно-изыскательских работ по памятнику в рамках подпрограммы «Благоустройство»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0800 «Культура, кинематография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разде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01 «Культура»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величение расходов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енежные</w:t>
            </w:r>
            <w:r>
              <w:rPr>
                <w:sz w:val="28"/>
                <w:szCs w:val="28"/>
              </w:rPr>
              <w:t xml:space="preserve"> средства увеличены </w:t>
            </w:r>
            <w:r>
              <w:rPr>
                <w:color w:val="000000"/>
                <w:sz w:val="28"/>
                <w:szCs w:val="28"/>
              </w:rPr>
              <w:t xml:space="preserve">на услуги по </w:t>
            </w:r>
            <w:r>
              <w:rPr>
                <w:sz w:val="28"/>
                <w:szCs w:val="28"/>
              </w:rPr>
              <w:t>проведению проектно-изыскательских работ по памятнику в рамках подпрограммы «Развитие культуры»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90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увеличение  расходной части бюдже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о доходная часть бюдже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бюдже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бюджета без изме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бюджета в сумме 554,0 тыс. рублей имеет реальные источники покрытия дефицита бюджета, нецелевые остатки, сложившиеся на начало г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сектором экономики и финансов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Пролетарского сельского поселения </w:t>
        <w:tab/>
        <w:tab/>
        <w:tab/>
        <w:t>И.А.Кляшко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8:51:00Z</dcterms:created>
  <dc:creator>User</dc:creator>
  <dc:description/>
  <cp:keywords/>
  <dc:language>en-US</dc:language>
  <cp:lastModifiedBy>Пользователь</cp:lastModifiedBy>
  <cp:lastPrinted>2020-07-24T13:07:00Z</cp:lastPrinted>
  <dcterms:modified xsi:type="dcterms:W3CDTF">2020-07-24T10:07:00Z</dcterms:modified>
  <cp:revision>204</cp:revision>
  <dc:subject/>
  <dc:title>Пояснительная записка</dc:title>
</cp:coreProperties>
</file>