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Пролета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от 01.06.2020 года № 145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Пролетарского сельского поселения от 25.12.2019 № 1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«О бюджете Пролетар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год и плановый период 2021 и 2022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менение – 4) ( июнь 2020 года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решение Собрания депутатов Пролетарского сельского поселения «О бюджете Пролетар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ее изменение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2019 год</w:t>
            </w:r>
          </w:p>
        </w:tc>
      </w:tr>
      <w:tr>
        <w:trPr>
          <w:trHeight w:val="23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34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0100 «Общегосударственные вопрос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0104 «</w:t>
            </w: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расходов (приобретение бензинового генератор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0113 «</w:t>
            </w:r>
            <w:r>
              <w:rPr>
                <w:color w:val="000000"/>
                <w:sz w:val="28"/>
                <w:szCs w:val="28"/>
              </w:rPr>
              <w:t>Другие общегосударственные вопрос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расходов (расходы увеличены за услуги объявления СМИ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0500 «Жилищно-коммунальное хозяйств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03 «</w:t>
            </w:r>
            <w:r>
              <w:rPr>
                <w:color w:val="000000"/>
                <w:sz w:val="28"/>
                <w:szCs w:val="28"/>
              </w:rPr>
              <w:t>Благоустройст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меньшение расходов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денежные</w:t>
            </w:r>
            <w:r>
              <w:rPr>
                <w:sz w:val="28"/>
                <w:szCs w:val="28"/>
              </w:rPr>
              <w:t xml:space="preserve"> средства уменьшены услуги по охране окружающей среды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0700 «Образовани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фессиональная подготовка, переподготовка и повышение квалификаци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расходов (расходы уменьшены за услуги по повышению квалификаци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4,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,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увеличение  расходной части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доходная часть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без изме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в сумме 554,0 тыс. рублей имеет реальные источники покрытия дефицита бюджета, нецелевые остатки, сложившиеся на начал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Пролетарского сельского поселения </w:t>
        <w:tab/>
        <w:tab/>
        <w:tab/>
        <w:t>И.А.Кляшко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51:00Z</dcterms:created>
  <dc:creator>User</dc:creator>
  <dc:description/>
  <cp:keywords/>
  <dc:language>en-US</dc:language>
  <cp:lastModifiedBy>Пользователь</cp:lastModifiedBy>
  <cp:lastPrinted>2019-12-05T14:45:00Z</cp:lastPrinted>
  <dcterms:modified xsi:type="dcterms:W3CDTF">2020-07-03T04:52:00Z</dcterms:modified>
  <cp:revision>202</cp:revision>
  <dc:subject/>
  <dc:title>Пояснительная записка</dc:title>
</cp:coreProperties>
</file>