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5.12.2019 года № 130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25 июня 2020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5.12.2019 года № 130 «О бюджете Пролетарского сельского поселения Орловского района на 2020 год и на плановый период 2021 и 2022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7 65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20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Пролетарского сельского поселения Орловского района в сумме 554,0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статье 4 в части 2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следующие изменения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376"/>
        <w:gridCol w:w="1701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5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67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04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20 год и на плановый период 2021 и 2022 годов» внести изменения и изложить в новой редакции согласно приложению 7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изменения и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ab/>
        <w:t>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25 июн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0:00Z</dcterms:created>
  <dc:creator>Galya</dc:creator>
  <dc:description/>
  <cp:keywords/>
  <dc:language>en-US</dc:language>
  <cp:lastModifiedBy>Пользователь</cp:lastModifiedBy>
  <cp:lastPrinted>2020-06-01T14:09:00Z</cp:lastPrinted>
  <dcterms:modified xsi:type="dcterms:W3CDTF">2020-07-03T04:53:00Z</dcterms:modified>
  <cp:revision>168</cp:revision>
  <dc:subject/>
  <dc:title>Проект внесен</dc:title>
</cp:coreProperties>
</file>