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Пролет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от 18.03.2020 года № 141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Пролетарского сельского поселения от 25.12.2019 № 1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«О бюджете Пролетар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год и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менение – 1) ( март 2020 года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решение Собрания депутатов Пролетарского сельского поселения «О бюджете Пролетар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ее изменение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2019 год</w:t>
            </w:r>
          </w:p>
        </w:tc>
      </w:tr>
      <w:tr>
        <w:trPr>
          <w:trHeight w:val="2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04,0</w:t>
            </w:r>
          </w:p>
        </w:tc>
      </w:tr>
      <w:tr>
        <w:trPr>
          <w:trHeight w:val="234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0100 «Общегосударственные вопросы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 0104 </w:t>
            </w: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расходов (текущий ремонт крыльца, замена оконных блоков и дверей, приобретение оргтехник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0113 «Другие общегосударственные вопрос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расходов (запланированные средства на межевание земельных участков перенесены в другой разде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0300 «</w:t>
            </w: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9 «</w:t>
            </w: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»</w:t>
            </w:r>
            <w:r>
              <w:rPr>
                <w:sz w:val="28"/>
                <w:szCs w:val="28"/>
              </w:rPr>
              <w:t xml:space="preserve"> уменьшение расходов (запланированные средства на обследование и противоклещевую обработку перенесены в другой разде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04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12</w:t>
            </w:r>
            <w:r>
              <w:rPr>
                <w:color w:val="000000"/>
                <w:sz w:val="28"/>
                <w:szCs w:val="28"/>
              </w:rPr>
              <w:t xml:space="preserve"> «Другие вопросы в области национальной экономи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расходов (денежные </w:t>
            </w:r>
            <w:r>
              <w:rPr>
                <w:sz w:val="28"/>
                <w:szCs w:val="28"/>
              </w:rPr>
              <w:t>средства на межевание земельных участков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03 «</w:t>
            </w:r>
            <w:r>
              <w:rPr>
                <w:color w:val="000000"/>
                <w:sz w:val="28"/>
                <w:szCs w:val="28"/>
              </w:rPr>
              <w:t>Благоустройст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расходов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на обследование и противоклещевую обработку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на прочие работы, услуги по благоустройству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Раздел 0800 «Культура, кинематограф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01 «Культу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расходов (денежные </w:t>
            </w:r>
            <w:r>
              <w:rPr>
                <w:sz w:val="28"/>
                <w:szCs w:val="28"/>
              </w:rPr>
              <w:t>средства на текущий ремонт здания 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81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86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6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увеличение  расходной части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04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доходная часть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,0</w:t>
            </w:r>
          </w:p>
        </w:tc>
      </w:tr>
      <w:tr>
        <w:trPr>
          <w:trHeight w:val="9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в сумме 504,0 тыс. рублей имеет реальные источники покрытия дефицита бюджета, нецелевые остатки сложившиеся на начало года, имеют реальные источники покрытия дефицита бюдж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Пролетарского сельского поселения </w:t>
        <w:tab/>
        <w:tab/>
        <w:tab/>
        <w:t>И.А.Кляшко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Пользователь</cp:lastModifiedBy>
  <cp:lastPrinted>2019-12-05T14:45:00Z</cp:lastPrinted>
  <dcterms:modified xsi:type="dcterms:W3CDTF">2020-03-25T10:37:00Z</dcterms:modified>
  <cp:revision>199</cp:revision>
  <dc:subject/>
  <dc:title>Пояснительная записка</dc:title>
</cp:coreProperties>
</file>