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7.12.2018 года № 107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29 ноября 2019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18 года №107 «О бюджете Пролетарского сельского поселения Орловского района на 2019 год и на плановый период 2020 и 2021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8 09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8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187,2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татью 5 изложить в следующей редакции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Пролетарского сельского поселения Орловского района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Пролетарского сельского поселения Орловского района, должностных окладов технического персонала и ставок заработной платы обслуживающего персонала органов местного самоуправления Пролетарского сельского поселения Орловского района индексируются с 1 октября 2019 года на 4,3 процента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статье 7 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части 3 на 2019 год цифры «250,0», заменить цифрами «218,7», за счет средств муниципального района, приложение 11изложить в новой редакции согласно приложению 11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статье 1 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е 1 к Решению «Объем поступлений доходов бюджета Пролетарского сельского поселения Орловского района на 2019 год и плановый период 2020 и 2021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440"/>
        <w:gridCol w:w="1087"/>
        <w:gridCol w:w="1276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rPr/>
            </w:pPr>
            <w:r>
              <w:rPr>
                <w:b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</w:rPr>
              <w:t>-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31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 12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94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19 год и на плановый период 2020 и 2021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в статье 4 в части 3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9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0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1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81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9 год и на плановый период 2020 и 2021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изменения и изложить в новой редакции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29 но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19-12-04T06:24:00Z</dcterms:modified>
  <cp:revision>156</cp:revision>
  <dc:subject/>
  <dc:title>Проект внесен</dc:title>
</cp:coreProperties>
</file>