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62"/>
        <w:gridCol w:w="6120"/>
        <w:gridCol w:w="162"/>
        <w:gridCol w:w="137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8 год»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 от 08.05.2019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8 год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951 01 00 00 00 00 0000 000</w:t>
            </w:r>
            <w:bookmarkEnd w:id="0"/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8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8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88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9-05-13T12:17:00Z</dcterms:modified>
  <cp:revision>21</cp:revision>
  <dc:subject/>
  <dc:title/>
</cp:coreProperties>
</file>