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Пролетарского сельского поселения от 27.12.2018 года № 107 «О бюджете Пролетарского сельского поселения Орлов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 04 апреля 2019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7.12.2018 года №107 «О бюджете Пролетарского сельского поселения Орловского района на 2019 год и на плановый период 2020 и 2021 годов» 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 в  статье 1 в части 1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ы 2.6 изложить в следующей редакции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расходов бюджета Пролетарского  сельского поселения Орловского района в сумме 8417,9 тыс. рублей;</w:t>
      </w:r>
    </w:p>
    <w:p>
      <w:pPr>
        <w:pStyle w:val="Normal"/>
        <w:tabs>
          <w:tab w:val="clear" w:pos="708"/>
          <w:tab w:val="left" w:pos="-2340" w:leader="none"/>
        </w:tabs>
        <w:ind w:firstLine="708"/>
        <w:jc w:val="both"/>
        <w:rPr/>
      </w:pPr>
      <w:r>
        <w:rPr>
          <w:sz w:val="28"/>
          <w:szCs w:val="28"/>
        </w:rPr>
        <w:t>2) прогнозируемый дефицит бюджета Пролетарского  сельского поселения Орловского района в сумме 187,2 тыс. рублей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в статье 1 в части 2: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2.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 xml:space="preserve">Пролетарского  сельского поселения </w:t>
      </w:r>
      <w:r>
        <w:rPr>
          <w:iCs/>
          <w:color w:val="000000"/>
          <w:sz w:val="28"/>
          <w:szCs w:val="28"/>
        </w:rPr>
        <w:t>Орловского района на 2020 год в сумме 5255,2 тыс. рублей, в том числе условно утвержденные расходы в сумме 128,5 тыс. рублей,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 на 2021 год в сумме 5177,5 тыс. рублей, в том числе условно утвержденные расходы в сумме 259,5 тыс. рублей;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в статье 1 в части 4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приложение 2 к Решению «Источники финансирования дефицита бюджета Пролетарского сельского поселения Орловского района на 2018 год и на плановый период 2019 и 2020 годов» изложить в новой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 в статье 4 в части 2:</w:t>
      </w:r>
    </w:p>
    <w:p>
      <w:pPr>
        <w:pStyle w:val="Normal"/>
        <w:tabs>
          <w:tab w:val="clear" w:pos="708"/>
          <w:tab w:val="left" w:pos="-2340" w:leader="none"/>
          <w:tab w:val="left" w:pos="236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6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9 год и на плановый период 2020 и 2021 годов» внести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80"/>
        <w:gridCol w:w="720"/>
        <w:gridCol w:w="1260"/>
        <w:gridCol w:w="1440"/>
        <w:gridCol w:w="1440"/>
      </w:tblGrid>
      <w:tr>
        <w:trPr>
          <w:trHeight w:val="112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  <w:lang w:val="ru-RU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ru-RU"/>
              </w:rPr>
              <w:t xml:space="preserve"> на2019год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 внесе-ния  изме-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изме 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Сумма на 2019год после изменений</w:t>
            </w:r>
          </w:p>
        </w:tc>
      </w:tr>
      <w:tr>
        <w:trPr>
          <w:trHeight w:val="34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8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24,5</w:t>
            </w:r>
          </w:p>
        </w:tc>
      </w:tr>
      <w:tr>
        <w:trPr>
          <w:trHeight w:val="53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83,5</w:t>
            </w:r>
          </w:p>
        </w:tc>
      </w:tr>
      <w:tr>
        <w:trPr>
          <w:trHeight w:val="21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6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2</w:t>
            </w:r>
          </w:p>
        </w:tc>
      </w:tr>
      <w:tr>
        <w:trPr>
          <w:trHeight w:val="4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</w:tr>
      <w:tr>
        <w:trPr>
          <w:trHeight w:val="13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0,8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1,8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8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5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,3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9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17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приложение 6 к Решению изложить в новой редакции согласно приложению 6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к Решению «Ведомственная структура расходов бюджета Пролетарского сельского поселения Орловского района на 2019 год и на плановый период 2020 и 2021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3) приложение 8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9 год и на плановый период 2020 и 2021 годов»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 сельского поселения                                          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04 апрел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3</w:t>
      </w:r>
    </w:p>
    <w:sectPr>
      <w:type w:val="nextPage"/>
      <w:pgSz w:w="11906" w:h="16838"/>
      <w:pgMar w:left="1134" w:right="68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Пользователь</cp:lastModifiedBy>
  <cp:lastPrinted>2019-04-10T12:36:00Z</cp:lastPrinted>
  <dcterms:modified xsi:type="dcterms:W3CDTF">2019-04-10T08:42:00Z</dcterms:modified>
  <cp:revision>141</cp:revision>
  <dc:subject/>
  <dc:title>Проект внесен</dc:title>
</cp:coreProperties>
</file>