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   решению Собрания депутатов Пролетарского сельского поселения Орловского района № 111  от 19.02.2019г. «О внесении изменений в решение Собрания депутатов Пролетарского  сельского поселения  Орловского района «О бюджете Пролетарского сельского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оселения Орловского района н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2019 год и плановый период 2020 и 2021 годов №107 27.12.2018»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изменение – 1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( декабрь 2018 года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   решение Собрания депутатов Пролетарского сельского поселения     «О бюджете Пролетарского сельского поселения Орловского района на 2019 год и плановый период 2020 и 2021 годов» были внесены следующие изменения: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</w:rPr>
        <w:t>(тыс.руб.)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  <w:gridCol w:w="1133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Общее изменение расходной части бюджета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Сумма 2018 год</w:t>
            </w:r>
          </w:p>
        </w:tc>
      </w:tr>
      <w:tr>
        <w:trPr>
          <w:trHeight w:val="238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СХОД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348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Раздел 0100 «Общегосударственные вопросы»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одраздел 0104 «</w:t>
            </w: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  <w:r>
              <w:rPr>
                <w:sz w:val="24"/>
              </w:rPr>
              <w:t xml:space="preserve">»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увеличение расходов на приобретение мульды</w:t>
            </w:r>
          </w:p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-увеличение расходов на</w:t>
            </w:r>
            <w:r>
              <w:rPr>
                <w:kern w:val="2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подключение оптоволоконного интернета </w:t>
            </w:r>
            <w:r>
              <w:rPr>
                <w:kern w:val="2"/>
                <w:sz w:val="24"/>
                <w:szCs w:val="24"/>
              </w:rPr>
              <w:t>в  Администрацию</w:t>
            </w:r>
            <w:r>
              <w:rPr>
                <w:sz w:val="24"/>
                <w:szCs w:val="24"/>
              </w:rPr>
              <w:t xml:space="preserve"> Пролетарского сельского поселения</w:t>
            </w:r>
          </w:p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дел 0500 «ЖИЛИЩНО-КОММУНАЛЬНОЕ ХОЗЯЙСТВО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величение расходов на </w:t>
            </w:r>
            <w:r>
              <w:rPr>
                <w:sz w:val="24"/>
                <w:szCs w:val="24"/>
              </w:rPr>
              <w:t xml:space="preserve">приобретение ламп и ремонт светильников уличного освещения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46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6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4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60,0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 увеличение  расходной части бюджета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106,0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увеличение  доходной части бюджета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Дефицит бюджета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,0</w:t>
            </w:r>
          </w:p>
        </w:tc>
      </w:tr>
      <w:tr>
        <w:trPr>
          <w:trHeight w:val="1234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Дефицит сложился за счет вовлечения в расходы нецелевых остатков средств бюджета, сложившихся  на начало года. Дефицит бюджета имеет реальные источники покрытия - остатки средств бюджета на начало года в сумме 187,2 тыс. рублей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Заведующий сектором экономики и финансов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Администрации  Пролетарского сельского поселения                                   О.В. Колистратова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709" w:right="566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7:51:00Z</dcterms:created>
  <dc:creator>User</dc:creator>
  <dc:description/>
  <cp:keywords/>
  <dc:language>en-US</dc:language>
  <cp:lastModifiedBy>Пользователь</cp:lastModifiedBy>
  <cp:lastPrinted>2017-02-02T11:03:00Z</cp:lastPrinted>
  <dcterms:modified xsi:type="dcterms:W3CDTF">2019-02-22T10:22:00Z</dcterms:modified>
  <cp:revision>189</cp:revision>
  <dc:subject/>
  <dc:title>Пояснительная записка</dc:title>
</cp:coreProperties>
</file>