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Пролетарского сельского поселения от 28.12.2017 года №71 «О бюджете Пролетарского сельского поселения Орловского района на 2018 год и на плановый период 2019 и 2020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09 июля 2018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8.12.2017 года №71 «О бюджете Пролетарского сельского поселения Орловского района на 2018 год и на плановый период 2019 и 2019 годов»  следующие изменения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 в статье 4 в части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) в приложение 6 к Решению «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color w:val="000000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>Пролетарского</w:t>
      </w:r>
      <w:r>
        <w:rPr>
          <w:b/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b/>
          <w:sz w:val="28"/>
          <w:szCs w:val="28"/>
        </w:rPr>
        <w:t xml:space="preserve"> на 2018 год и на плановый период 2019 и 2020 годов» внести следующие изменения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26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color w:val="000000"/>
                <w:lang w:val="ru-RU"/>
              </w:rPr>
            </w:pPr>
            <w:r>
              <w:rPr>
                <w:color w:val="000000"/>
              </w:rPr>
              <w:t>Сумма</w:t>
            </w:r>
            <w:r>
              <w:rPr>
                <w:color w:val="000000"/>
                <w:lang w:val="ru-RU"/>
              </w:rPr>
              <w:t xml:space="preserve"> на2018год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 внесе-ния  изме-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изме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Сумма на 2018год после изменений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6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0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46,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6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8</w:t>
            </w:r>
          </w:p>
        </w:tc>
      </w:tr>
      <w:tr>
        <w:trPr>
          <w:trHeight w:val="6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6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79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2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6</w:t>
            </w:r>
          </w:p>
        </w:tc>
      </w:tr>
      <w:tr>
        <w:trPr>
          <w:trHeight w:val="29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8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186,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приложение 6 к Решению изложить в новой редакции согласно приложению 6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к Решению «Ведомственная структура расходов бюджета Пролетарского сельского поселения Орловского района на 2018 год и на плановый период 2019 и 2020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3) приложение 8 к Решению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18 год и на плановый период 2019 и 2020 годов» изложить в новой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Решение вступает в силу после его официально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 сельского поселения                                          С.В. 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« 09 » июля 2018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7</w:t>
      </w:r>
    </w:p>
    <w:sectPr>
      <w:type w:val="nextPage"/>
      <w:pgSz w:w="11906" w:h="16838"/>
      <w:pgMar w:left="1134" w:right="6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0:00Z</dcterms:created>
  <dc:creator>Galya</dc:creator>
  <dc:description/>
  <cp:keywords/>
  <dc:language>en-US</dc:language>
  <cp:lastModifiedBy>Пользователь</cp:lastModifiedBy>
  <cp:lastPrinted>2018-03-01T09:38:00Z</cp:lastPrinted>
  <dcterms:modified xsi:type="dcterms:W3CDTF">2018-07-09T08:28:00Z</dcterms:modified>
  <cp:revision>109</cp:revision>
  <dc:subject/>
  <dc:title>Проект внесен</dc:title>
</cp:coreProperties>
</file>