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ролетарского сельского поселения от 28.12.2017 года №71 «О бюджете Пролетарского сельского поселения Орловского района на 2018 год и на плановый период 2019 и 2020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03  мая 2018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8.12.2017 года №71 «О бюджете Пролетарского сельского поселения Орловского района на 2018 год и на плановый период 2019 и 2019 годов» 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в статье 1 в части 1:</w:t>
      </w:r>
    </w:p>
    <w:p>
      <w:pPr>
        <w:pStyle w:val="Normal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ы 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Пролетарского  сельского поселения Орловского района в сумме 9186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Пролетарского  сельского поселения Орловского района в сумме 1023,4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в статье 1 в части 4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риложение 2 к Решению «Источники финансирования дефицита бюджета Пролетарского сельского поселения Орловского района на 2018 год и на плановый период 2019 и 2020 годов» изложить в новой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в статье 4 в части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) в приложение 6 к Решению «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color w:val="000000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Пролетарского</w:t>
      </w:r>
      <w:r>
        <w:rPr>
          <w:b/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b/>
          <w:sz w:val="28"/>
          <w:szCs w:val="28"/>
        </w:rPr>
        <w:t xml:space="preserve"> на 2018 год и на плановый период 2019 и 2020 годов» внести следующие изменения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lang w:val="ru-RU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ru-RU"/>
              </w:rPr>
              <w:t xml:space="preserve"> на2018год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умма на 2018год после изменен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5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</w:tr>
      <w:tr>
        <w:trPr>
          <w:trHeight w:val="2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86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риложение 6 к Решению изложить в новой редакции согласно приложению 6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18 год и на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8 год и на плановый период 2019 и 2020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«  03 » мая 2018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3</w:t>
      </w:r>
    </w:p>
    <w:sectPr>
      <w:type w:val="nextPage"/>
      <w:pgSz w:w="11906" w:h="16838"/>
      <w:pgMar w:left="1134" w:right="6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8-03-01T09:38:00Z</cp:lastPrinted>
  <dcterms:modified xsi:type="dcterms:W3CDTF">2018-05-04T13:37:00Z</dcterms:modified>
  <cp:revision>105</cp:revision>
  <dc:subject/>
  <dc:title>Проект внесен</dc:title>
</cp:coreProperties>
</file>