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8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ериод 2019 и 2020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  <w:r>
        <w:rPr>
          <w:color w:val="000000"/>
          <w:sz w:val="28"/>
          <w:szCs w:val="28"/>
        </w:rPr>
        <w:t>от 28.12.17 №7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Перечень главных администраторов доходов бюджета Пролетарского  сельского поселения Орл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749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сельского поселен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Пролетарского 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сельских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ходы от компенсации затрат бюджетов сель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 сельских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1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федерального бюдже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субъектов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Пенсионного фонда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от бюджетов территориальных фондов обязательного медицинского страхован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7" w:gutter="0" w:header="0" w:top="39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2:03:00Z</dcterms:created>
  <dc:creator>Пользователь</dc:creator>
  <dc:description/>
  <cp:keywords/>
  <dc:language>en-US</dc:language>
  <cp:lastModifiedBy>Пользователь</cp:lastModifiedBy>
  <cp:lastPrinted>2013-11-03T11:08:00Z</cp:lastPrinted>
  <dcterms:modified xsi:type="dcterms:W3CDTF">2017-12-28T07:40:00Z</dcterms:modified>
  <cp:revision>145</cp:revision>
  <dc:subject/>
  <dc:title>                  Приложение 3</dc:title>
</cp:coreProperties>
</file>