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4875" w:leader="none"/>
          <w:tab w:val="left" w:pos="868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 xml:space="preserve">Российская Федерация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Пролетарско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Пролетар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твертого 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Пролетарского сельского поселения от 29.12.2016 года №28 «О бюджете Пролетарского сельского поселения Орловского района на 2017 год и на плановый период 2018 и 2019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летарского  сельского поселения                               18 декабря  2017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брания депутатов Пролетарского сельского поселения от 29.12.2015 года №28 «О бюджете Пролетарского сельского поселения Орловского района на 2017 год и на плановый период 2018 и 2019 годов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8 к Решению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17 год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720"/>
        <w:gridCol w:w="1260"/>
        <w:gridCol w:w="1440"/>
        <w:gridCol w:w="14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 внесе-ния  изме-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изме 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после изменений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91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,3</w:t>
            </w:r>
          </w:p>
        </w:tc>
      </w:tr>
      <w:tr>
        <w:trPr>
          <w:trHeight w:val="6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8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97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9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1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15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приложение 8 к Решению изложить в новой редакции согласно приложению 8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приложение 10 к Решению «Ведомственная структура расходов бюджета Пролетарского сельского поселения Орловского района на 2017 год» изложить в новой редакции согласно приложению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ab/>
        <w:t>3)</w:t>
      </w:r>
      <w:r>
        <w:rPr>
          <w:sz w:val="28"/>
          <w:szCs w:val="28"/>
        </w:rPr>
        <w:t xml:space="preserve"> приложение 12 к Решению «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17 год» изложить в новой редакции согласно приложению 12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</w:t>
      </w: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после его официально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 сельского поселения                                         С.В. П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Пролетарск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  декабря  2017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</w:t>
      </w:r>
    </w:p>
    <w:sectPr>
      <w:type w:val="nextPage"/>
      <w:pgSz w:w="11906" w:h="16838"/>
      <w:pgMar w:left="1134" w:right="68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0:00Z</dcterms:created>
  <dc:creator>Galya</dc:creator>
  <dc:description/>
  <cp:keywords/>
  <dc:language>en-US</dc:language>
  <cp:lastModifiedBy>Пользователь</cp:lastModifiedBy>
  <cp:lastPrinted>2017-04-07T17:01:00Z</cp:lastPrinted>
  <dcterms:modified xsi:type="dcterms:W3CDTF">2017-12-18T12:50:00Z</dcterms:modified>
  <cp:revision>115</cp:revision>
  <dc:subject/>
  <dc:title>Проект внесен</dc:title>
</cp:coreProperties>
</file>