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>19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 Решению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летарского 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летарского 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бюджете Пролетарского 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Орловского района </w:t>
      </w:r>
      <w:r>
        <w:rPr>
          <w:sz w:val="28"/>
          <w:szCs w:val="28"/>
        </w:rPr>
        <w:t xml:space="preserve">на 2018 год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и на плановый период 2019 и 2020годов</w:t>
      </w:r>
      <w:r>
        <w:rPr>
          <w:color w:val="000000"/>
          <w:sz w:val="28"/>
          <w:szCs w:val="28"/>
        </w:rPr>
        <w:t>"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 выделяемых  бюджету Пролетарского 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вопросам местного значения, за счет субсидий областного бюджета на плановый период 2019 и 2020 годов 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2551"/>
        <w:gridCol w:w="1843"/>
        <w:gridCol w:w="2006"/>
        <w:gridCol w:w="2314"/>
        <w:gridCol w:w="2484"/>
      </w:tblGrid>
      <w:tr>
        <w:trPr>
          <w:trHeight w:val="50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 xml:space="preserve">Всего на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019 год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 xml:space="preserve">Всего на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вышения заработной платы работникам муниципальных учреждений культуры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(обл.)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95,4%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292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я заработной платы работникам муниципальных учреждений культуры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(обл.)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95,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я заработной платы работникам муниципальных учреждений культуры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(мест.)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4,6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я заработной платы работникам муниципальных учреждений культуры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(обл.)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95,4%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я заработной платы работникам муниципальных учреждений культуры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(мест.)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4,6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 xml:space="preserve"> </w:t>
            </w:r>
            <w:r>
              <w:rPr/>
              <w:t xml:space="preserve">Пролетарское сельское посе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826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78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38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698,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666,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32,1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Пользователь</cp:lastModifiedBy>
  <cp:lastPrinted>2012-03-30T16:39:00Z</cp:lastPrinted>
  <dcterms:modified xsi:type="dcterms:W3CDTF">2017-11-24T07:26:00Z</dcterms:modified>
  <cp:revision>37</cp:revision>
  <dc:subject/>
  <dc:title>Приложение 14</dc:title>
</cp:coreProperties>
</file>