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 решению Собрания депутатов Пролетарского сельского поселения Орловского района «О внесении изменений   в решение Собрания депутатов Пролетарского  сельского поселения  Орловского района    «О бюджете Пролетар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 №49 от 30.05.2017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Пролетарского сельского поселения     «О бюджете Пролетар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драздел 0801 «Культура»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увеличение расходов для </w:t>
            </w:r>
            <w:r>
              <w:rPr>
                <w:sz w:val="24"/>
                <w:szCs w:val="24"/>
              </w:rPr>
              <w:t>оплаты  повышения  заработной платы работникам муниципальных учреждений культуры</w:t>
            </w:r>
            <w:r>
              <w:rPr/>
              <w:t xml:space="preserve"> 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77,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77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77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62,6 тыс. рублей (488,3 +874,3)=136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Администрации  Пролетарского сельского поселения                         О.В. Колистратов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Пользователь</cp:lastModifiedBy>
  <cp:lastPrinted>2017-02-02T11:03:00Z</cp:lastPrinted>
  <dcterms:modified xsi:type="dcterms:W3CDTF">2017-06-01T12:30:00Z</dcterms:modified>
  <cp:revision>181</cp:revision>
  <dc:subject/>
  <dc:title>Пояснительная записка</dc:title>
</cp:coreProperties>
</file>