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Пролетарского сельского поселения от 29.12.2016 года №28 «О бюджете Пролетарского сельского поселения Орловского района на 2017 год и на плановый период 2018 и 2019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летарского  сельского поселения                               «30» мая 2017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9.12.2015 года №28 «О бюджете Пролетарского сельского поселения Орловского района на 2017 год и на плановый период 2018 и 2019 годов»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1.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бюджета Пролетарского сельского поселения Орловского района в сумме 6206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Пролетарского  сельского поселения Орловского района в сумме 6694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Пролетарского  сельского поселения Орловского района в сумме 488,2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1 к Решению «Объем поступлений доходов бюджета Пролетарского сельского поселения Орловского района на 2017 год» изложить в новой редакции согласно приложению 1 к настоящему Решению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3 к Решению «Источники финансирования дефицита бюджета Пролетарского сельского поселения Орловского района на 2017 год» изложить в новой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8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7 год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внесе-ния  изме-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изме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после изменен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3,8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5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2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2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2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8 к Решению изложить в новой редакции согласно приложению 8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>приложение 10 к Решению «Ведомственная структура расходов бюджета Пролетарского сельского поселения Орловского района на 2017 год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>6)</w:t>
      </w:r>
      <w:r>
        <w:rPr>
          <w:sz w:val="28"/>
          <w:szCs w:val="28"/>
        </w:rPr>
        <w:t xml:space="preserve"> приложение 12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7 год» изложить в новой редакции согласно приложению 12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дополнить статью 7 частью 2 следующего содержания: «Утвердить распределение иных межбюджетных трансфертов выделяемых бюджету Пролетарского сельского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7 год в сумме 277,9 тыс. рублей, за счет субсидий областного бюджета», согласно приложению 1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 сельского поселения                                         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«30» ма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</w:t>
      </w:r>
    </w:p>
    <w:sectPr>
      <w:type w:val="nextPage"/>
      <w:pgSz w:w="11906" w:h="16838"/>
      <w:pgMar w:left="1134" w:right="68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7-04-07T17:01:00Z</cp:lastPrinted>
  <dcterms:modified xsi:type="dcterms:W3CDTF">2017-06-01T12:34:00Z</dcterms:modified>
  <cp:revision>100</cp:revision>
  <dc:subject/>
  <dc:title>Проект внесен</dc:title>
</cp:coreProperties>
</file>