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54"/>
        <w:gridCol w:w="4785"/>
      </w:tblGrid>
      <w:tr>
        <w:trPr>
          <w:trHeight w:val="226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ind w:firstLine="601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Ростовская область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 xml:space="preserve">Орловский район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Пролетарского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сельского  посел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ул. Школьная 19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х. Пролетарский 347524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ГРН  1056126008641; ИНН   6126011058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ОКАТО  6024285200;КПП 612601001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тел. 45-7-19</w:t>
            </w:r>
          </w:p>
          <w:p>
            <w:pPr>
              <w:pStyle w:val="Normal"/>
              <w:ind w:left="45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№  </w:t>
            </w:r>
            <w:r>
              <w:rPr>
                <w:b/>
                <w:sz w:val="24"/>
                <w:szCs w:val="24"/>
              </w:rPr>
              <w:t>90  от 10 .02.201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Заместителю Губерн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товской облас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инистру финан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.В. Федотовой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Уважаемая Лилия Вадимовн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Пролетарского сельского поселения Орловского района   направляет в Ваш адрес: Решение Собрания депутатов Пролетарского сельского поселения от 06.02.2017 года №35 «О внесении изменений в Решение Собрания депутатов Пролетарского сельского поселения «О бюджете Пролетарского сельского поселения Орловского района на 2017 год и плановый период 2018 и 2019 годов», текст Решения и пояснительную записку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3 л. В 1 экз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 Администрации  Пролетарского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                                                             Т.А.Тригол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: Колистратова О.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(86375)47-5-19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4:00Z</dcterms:created>
  <dc:creator>Пользователь</dc:creator>
  <dc:description/>
  <cp:keywords/>
  <dc:language>en-US</dc:language>
  <cp:lastModifiedBy>Пользователь</cp:lastModifiedBy>
  <cp:lastPrinted>2017-02-02T11:05:00Z</cp:lastPrinted>
  <dcterms:modified xsi:type="dcterms:W3CDTF">2017-02-09T11:21:00Z</dcterms:modified>
  <cp:revision>18</cp:revision>
  <dc:subject/>
  <dc:title/>
</cp:coreProperties>
</file>