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Пролетарского сельского поселения от 29.12.2016 года №28 «О бюджете Пролетарского сельского поселения Орловского района на 2017 год и на плановый период 2018 и 2019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 сельского поселения                            «06» февраля 2017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9.12.2015 года №28 «О бюджете Пролетарского сельского поселения Орловского района на 2017 год и на плановый период 2018 и 2019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1.2.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бюджета Пролетарского сельского поселения Орловского района в сумме 592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Пролетарского  сельского поселения Орловского района в сумме 594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Пролетарского  сельского поселения Орловского района в сумме 20,0тыс. рублей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3 к Решению «Источники финансирования дефицита бюджета Пролетарского сельского поселения Орловского района на 2017 год» изложить в новой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) в приложение 8 к Решению «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color w:val="000000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ролетар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b/>
          <w:sz w:val="28"/>
          <w:szCs w:val="28"/>
        </w:rPr>
        <w:t xml:space="preserve"> на 2017 год» внести следующие изменения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после измен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48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иложение 8 к Решению изложить в новой редакции согласно приложению 8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>приложение 10 к Решению «Ведомственная структура расходов бюджета Пролетар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5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«06» феврал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</w:p>
    <w:sectPr>
      <w:type w:val="nextPage"/>
      <w:pgSz w:w="11906" w:h="16838"/>
      <w:pgMar w:left="1134" w:right="6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6-12-29T11:05:00Z</cp:lastPrinted>
  <dcterms:modified xsi:type="dcterms:W3CDTF">2017-02-08T10:09:00Z</dcterms:modified>
  <cp:revision>73</cp:revision>
  <dc:subject/>
  <dc:title>Проект внесен</dc:title>
</cp:coreProperties>
</file>