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№102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от 29.12.2015г "О бюджете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 xml:space="preserve">от 29.12.2016г.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694"/>
        <w:gridCol w:w="2835"/>
        <w:gridCol w:w="2693"/>
        <w:gridCol w:w="2835"/>
      </w:tblGrid>
      <w:tr>
        <w:trPr>
          <w:trHeight w:val="5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озмещение предприятиям жилищно-коммунального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хозяйства части платы граждан за коммунальные услуг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я заработной платы работникам муниципальных учреждений культуры в части осуществления выплат стимулирующего характер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я заработной платы работникам муниципальных учреждений культуры в части осуществления выплат стимулирующего характер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летар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8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6-12-28T13:11:00Z</dcterms:modified>
  <cp:revision>30</cp:revision>
  <dc:subject/>
  <dc:title>Приложение 14</dc:title>
</cp:coreProperties>
</file>