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Пролетарского 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№102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от 29.12.2015г "О бюджете Пролетарского 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6 год "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31 от 03.10.2016г.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Пролетарского 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6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2694"/>
        <w:gridCol w:w="2835"/>
        <w:gridCol w:w="2693"/>
        <w:gridCol w:w="2835"/>
      </w:tblGrid>
      <w:tr>
        <w:trPr>
          <w:trHeight w:val="5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 xml:space="preserve">Всего на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016 год</w:t>
            </w:r>
          </w:p>
        </w:tc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92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озмещение предприятиям жилищно-коммунального хозяйства части платы граждан за коммунальные услуги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обл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95,4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озмещение предприятиям жилищно-коммунального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хозяйства части платы граждан за коммунальные услуги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,6%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я заработной платы работникам муниципальных учреждений культуры в части осуществления выплат стимулирующего характера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обл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95,4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я заработной платы работникам муниципальных учреждений культуры в части осуществления выплат стимулирующего характера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,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 xml:space="preserve"> </w:t>
            </w:r>
            <w:r>
              <w:rPr/>
              <w:t xml:space="preserve">Пролетар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119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88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8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78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3,1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Пользователь</cp:lastModifiedBy>
  <cp:lastPrinted>2012-03-30T16:39:00Z</cp:lastPrinted>
  <dcterms:modified xsi:type="dcterms:W3CDTF">2016-10-19T04:15:00Z</dcterms:modified>
  <cp:revision>29</cp:revision>
  <dc:subject/>
  <dc:title>Приложение 14</dc:title>
</cp:coreProperties>
</file>