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9090" w:leader="none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ab/>
        <w:t xml:space="preserve">                  </w:t>
      </w:r>
      <w:r>
        <w:rPr>
          <w:b/>
          <w:sz w:val="36"/>
          <w:szCs w:val="36"/>
        </w:rPr>
        <w:t xml:space="preserve">Российская Федерация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5102" w:leader="none"/>
          <w:tab w:val="left" w:pos="8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в Решение Собрания депутатов Пролетарского сельского поселения Орловского района от 29.12.2015 года № 102 «О бюджете Пролетарского сельского поселения Орловского района на 2016 год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Собранием депутатов Пролетарского сельского поселения Орловского района 18 августа 2016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9.12.2015 года № 102 «О бюджете Пролетарского сельского поселения Орловского района на 2016 год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 статье 1 в части 1: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ложение 6 к Решению «Распределение бюджетных ассигнований на 2016 год  по разделам  и подразделам, целевым статьям и видам расходов классификации расходов бюджета Пролетарского сельского поселения» внести  изменения и изложить в новой редакции согласно приложению 6 к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</w:t>
      </w:r>
      <w:r>
        <w:rPr>
          <w:bCs/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>приложение 7  «Ведомственная структура расходов бюджета Пролетарского сельского поселения Орловского района на 2016 год» внести изменения и изложить в новой редакции согласно приложению 7 к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в приложение 8 «Распределение бюджетных ассигнований по целевым статьям (муниципальным программам Пролетарского 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Пролетарского  сельского поселения Орловского района</w:t>
      </w:r>
      <w:r>
        <w:rPr>
          <w:sz w:val="28"/>
          <w:szCs w:val="28"/>
        </w:rPr>
        <w:t xml:space="preserve"> на 2016 год» внести изменения и изложить в новой редакции согласно приложению 8 к Решению.</w:t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.Пролета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8 » августа 2016 года</w:t>
      </w:r>
    </w:p>
    <w:p>
      <w:pPr>
        <w:pStyle w:val="Normal"/>
        <w:rPr/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126</w:t>
      </w:r>
    </w:p>
    <w:sectPr>
      <w:footerReference w:type="default" r:id="rId2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7:00Z</dcterms:created>
  <dc:creator>Galya</dc:creator>
  <dc:description/>
  <cp:keywords/>
  <dc:language>en-US</dc:language>
  <cp:lastModifiedBy>Пользователь</cp:lastModifiedBy>
  <cp:lastPrinted>2015-07-31T09:17:00Z</cp:lastPrinted>
  <dcterms:modified xsi:type="dcterms:W3CDTF">2016-08-29T10:46:00Z</dcterms:modified>
  <cp:revision>81</cp:revision>
  <dc:subject/>
  <dc:title>Проект внесен</dc:title>
</cp:coreProperties>
</file>