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сельского поселения Орловского район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«Об отчете об исполнении бюджет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летар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</w:t>
      </w:r>
      <w:r>
        <w:rPr>
          <w:color w:val="000000"/>
        </w:rPr>
        <w:t>Орловского района за 2015 год»</w:t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jc w:val="center"/>
        <w:rPr/>
      </w:pPr>
      <w:r>
        <w:rPr/>
        <w:t>РАСХОДЫ БЮДЖЕТА ПРОЛЕТАРСКОГО СЕЛЬСКОГО ПОСЕЛЕНИЯ ОРЛОВСКОГО РАЙОНА ПО РАЗДЕЛАМ И ПОДРАЗДЕЛАМ</w:t>
      </w:r>
    </w:p>
    <w:p>
      <w:pPr>
        <w:pStyle w:val="ConsPlusTitle"/>
        <w:jc w:val="center"/>
        <w:rPr/>
      </w:pPr>
      <w:r>
        <w:rPr/>
        <w:t>КЛАССИФИКАЦИИ РАСХОДОВ БЮДЖЕТОВ ЗА 2015 Г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480"/>
        <w:gridCol w:w="480"/>
        <w:gridCol w:w="1560"/>
      </w:tblGrid>
      <w:tr>
        <w:trPr>
          <w:trHeight w:val="40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 </w:t>
            </w:r>
            <w:r>
              <w:rPr/>
              <w:t xml:space="preserve">Наименование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Кассовое  </w:t>
              <w:br/>
              <w:t xml:space="preserve">исполнение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щегосударственные вопросы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98,9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ункционирование высшего должностного лица субъекта   </w:t>
              <w:br/>
              <w:t xml:space="preserve">Российской Федерации и муниципального образования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56,7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ункционирование Правительства Российской Федерации,  </w:t>
              <w:br/>
              <w:t xml:space="preserve">высших исполнительных органов государственной власти  </w:t>
              <w:br/>
              <w:t xml:space="preserve">субъектов Российской Федерации, местных администраций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24,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ругие общегосударственные вопросы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циональная оборон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5,9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циональная безопасность и правоохранительная        </w:t>
              <w:br/>
              <w:t xml:space="preserve">деятельность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9,2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щита населения и территории от чрезвычайных ситуаций</w:t>
              <w:br/>
              <w:t xml:space="preserve">природного и техногенного характера, гражданская      </w:t>
              <w:br/>
              <w:t xml:space="preserve">оборона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1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циональная экономика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1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Дорожное хозяйство (дорожные фонды)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91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Жилищно-коммунальное хозяйство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75,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ммунальное хозяйство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2,9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лагоустройство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92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разование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,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ультура, кинематография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63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ультура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663,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циальная политик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енсионное обеспечение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52,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зическая культура и спорт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зическая культур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9,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ТОГО  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789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User</dc:creator>
  <dc:description/>
  <cp:keywords/>
  <dc:language>en-US</dc:language>
  <cp:lastModifiedBy>Пользователь</cp:lastModifiedBy>
  <cp:lastPrinted>2015-03-23T11:14:00Z</cp:lastPrinted>
  <dcterms:modified xsi:type="dcterms:W3CDTF">2016-04-20T10:16:00Z</dcterms:modified>
  <cp:revision>11</cp:revision>
  <dc:subject/>
  <dc:title>РАСХОДЫ ОБЛАСТНОГО БЮДЖЕТА ПО РАЗДЕЛАМ И ПОДРАЗДЕЛАМ</dc:title>
</cp:coreProperties>
</file>