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685" w:leader="none"/>
        </w:tabs>
        <w:rPr/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center" w:pos="5102" w:leader="none"/>
          <w:tab w:val="left" w:pos="8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23.12.2014 года № 68 «О бюджете Пролетарского сельского поселения Орловского района на 2015 год и на плановый период 2016 и 2017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Пролетарского сельского поселения Орловского района   01 июля  2015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3.12.2014 года № 68 «О бюджете Пролетарского сельского поселения Орловского района на 2015 год и на плановый период 2016 и 201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 статье 1 в части 1: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1, 2 и 6 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 общий  объем  доходов бюджета Пролетарского   сельского поселения Орловского района в сумме 7205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Пролетарского  сельского поселения Орловского района в сумме 7819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огнозируемый дефицит бюджета Пролетарского  сельского поселения Орловского района на 2015 год в сумме 613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в приложение 1 «Объем поступлений доходов Пролетарского сельского поселения Орловского района на 2015 год» внести изменения и изложить в новой редакции согласно приложению 1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0" w:leader="none"/>
          <w:tab w:val="center" w:pos="5332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) в приложение 3 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5332" w:leader="none"/>
        </w:tabs>
        <w:autoSpaceDE w:val="false"/>
        <w:jc w:val="both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 бюджета Пролетарского сельского поселения Орловского района на 2015 год»</w:t>
      </w:r>
      <w:r>
        <w:rPr>
          <w:sz w:val="28"/>
          <w:szCs w:val="28"/>
        </w:rPr>
        <w:t xml:space="preserve"> внести изменения и изложить в новой редакции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5 год</w:t>
      </w:r>
      <w:r>
        <w:rPr>
          <w:sz w:val="28"/>
          <w:szCs w:val="28"/>
        </w:rPr>
        <w:t>» внести   изменения и изложить в новой редакции согласно приложению 8 к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10  «Ведомственная структура расходов бюджета Пролетарского сельского поселения Орловского района на 2015 год» внести изменения и изложить в новой редакции согласно приложению 10 к Решению.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.Пролет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01» июля  2015 года</w:t>
      </w:r>
    </w:p>
    <w:p>
      <w:pPr>
        <w:pStyle w:val="Normal"/>
        <w:rPr/>
      </w:pPr>
      <w:r>
        <w:rPr>
          <w:sz w:val="28"/>
          <w:szCs w:val="28"/>
        </w:rPr>
        <w:t xml:space="preserve">   №</w:t>
      </w:r>
      <w:r>
        <w:rPr>
          <w:sz w:val="28"/>
          <w:szCs w:val="28"/>
        </w:rPr>
        <w:t xml:space="preserve">87 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7:00Z</dcterms:created>
  <dc:creator>Galya</dc:creator>
  <dc:description/>
  <cp:keywords/>
  <dc:language>en-US</dc:language>
  <cp:lastModifiedBy>Пользователь</cp:lastModifiedBy>
  <cp:lastPrinted>2015-07-31T09:17:00Z</cp:lastPrinted>
  <dcterms:modified xsi:type="dcterms:W3CDTF">2015-07-31T05:17:00Z</dcterms:modified>
  <cp:revision>50</cp:revision>
  <dc:subject/>
  <dc:title>Проект внесен</dc:title>
</cp:coreProperties>
</file>