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Приложение 1</w:t>
      </w:r>
      <w:r>
        <w:rPr>
          <w:rFonts w:cs="Times New Roman" w:ascii="Times New Roman" w:hAnsi="Times New Roman"/>
        </w:rPr>
        <w:tab/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О внесении изменений в Решение  от 23.12.2014г. №68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"О бюджете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Орловского района на 2015 год и на плановый </w:t>
      </w:r>
    </w:p>
    <w:p>
      <w:pPr>
        <w:pStyle w:val="Normal"/>
        <w:widowControl w:val="false"/>
        <w:tabs>
          <w:tab w:val="clear" w:pos="720"/>
          <w:tab w:val="right" w:pos="1077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</w:rPr>
        <w:tab/>
        <w:t xml:space="preserve">  период 2016 и 2017 годов" от 01.07.2015г. №87</w:t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92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Пролетарского сельского поселения                                                                                        Орловского района на 2015 год</w:t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55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8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8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7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ми 227, 227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ных от осуществлени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ские кабинеты и других лиц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практикой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ей 227 Налогов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ТОВАРЫ (РАБО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), РЕАЛИЗУЕМЫЕ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цизы по подакцизным товар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дукции), производимым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дизе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пливо, подлежащие распределению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 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числений в местные бюджеты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мотор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ла для дизельных и (или)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рбюраторных (инжекторных) двигателей,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ащие распределению между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9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й бензин, подлежащ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ю между бюдже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ов отчислений в местны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ямогонный бензин, подлежащ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ю между бюдже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ов отчислений в местны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1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1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1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51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ым в границах сельск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07,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3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 с орга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3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 с организ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дающих земельным участком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ым в границах сельск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4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 с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20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4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 с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20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дающих земельным участком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ым в границах сельск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органов мест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, уполномоченными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на совершен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350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350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бюджетной системы Российской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70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70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70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5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5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5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205,8</w:t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4:48:00Z</dcterms:created>
  <dc:creator>Пользователь</dc:creator>
  <dc:description/>
  <cp:keywords/>
  <dc:language>en-US</dc:language>
  <cp:lastModifiedBy>Пользователь</cp:lastModifiedBy>
  <dcterms:modified xsi:type="dcterms:W3CDTF">2015-07-28T04:56:00Z</dcterms:modified>
  <cp:revision>3</cp:revision>
  <dc:subject/>
  <dc:title/>
</cp:coreProperties>
</file>