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36"/>
          <w:szCs w:val="36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3.12.2014 года № 68 «О бюджете Пролетарского сельского поселения Орловского района на 2015 год и на плановый период 2016 и 2017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01 апреля  2015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.12.2014 года № 68 «О бюджете Пролетар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 статье 1 в части 1: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ы  2 и 6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Пролетарского  сельского поселения Орловского района в сумме 7539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огнозируемый дефицит бюджета Пролетарского  сельского поселения Орловского района на 2015 год в сумме 426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статье 9  пункт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Не использованные по состоянию на 1 января 2015 года остатки межбюджетных трансфертов, предоставленных из областного бюджета бюджету Пролетарского сельского поселения Орловского района в форме субсидий, субвенций и иных межбюджетных трансфертов, имеющих целевое назначение  подлежат возврату в областной бюджет в течение первых 15 рабочих дней 2015 года.»</w:t>
      </w:r>
    </w:p>
    <w:p>
      <w:pPr>
        <w:pStyle w:val="Normal"/>
        <w:widowControl w:val="false"/>
        <w:tabs>
          <w:tab w:val="clear" w:pos="708"/>
          <w:tab w:val="left" w:pos="690" w:leader="none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приложение 1 «Объем поступлений доходов бюджета Пролетарского сельского поселения Орловского района на 2015 год» внести изменения и изложить в новой редакции согласно приложению 1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5332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     4) в приложение 2 «Объем поступлений доходов Пролетарского сельского поселения Орловского района на плановый период 2016 и 2017 годов» внести изменения и изложить в новой редакции согласно приложению 2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в приложение 3 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5332" w:leader="none"/>
        </w:tabs>
        <w:autoSpaceDE w:val="false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бюджета Пролетарского сельского поселения Орловского района на 2015 год»</w:t>
      </w:r>
      <w:r>
        <w:rPr>
          <w:sz w:val="28"/>
          <w:szCs w:val="28"/>
        </w:rPr>
        <w:t xml:space="preserve"> внести изменения и изложить в новой редакции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5 год</w:t>
      </w:r>
      <w:r>
        <w:rPr>
          <w:sz w:val="28"/>
          <w:szCs w:val="28"/>
        </w:rPr>
        <w:t>» внести  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1633"/>
        <w:gridCol w:w="1440"/>
        <w:gridCol w:w="1746"/>
      </w:tblGrid>
      <w:tr>
        <w:trPr>
          <w:trHeight w:val="11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азде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сле изменений</w:t>
            </w:r>
          </w:p>
        </w:tc>
      </w:tr>
      <w:tr>
        <w:trPr>
          <w:trHeight w:val="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84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6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8 к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0  «Ведомственная структура расходов бюджета Пролетарского сельского поселения Орловского района на 2015 год» внести изменения и изложить в новой редакции согласно приложению 10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01» апреля  2015 года</w:t>
      </w:r>
    </w:p>
    <w:p>
      <w:pPr>
        <w:pStyle w:val="Normal"/>
        <w:rPr/>
      </w:pPr>
      <w:r>
        <w:rPr>
          <w:sz w:val="28"/>
          <w:szCs w:val="28"/>
        </w:rPr>
        <w:t xml:space="preserve">   №</w:t>
      </w:r>
      <w:r>
        <w:rPr>
          <w:sz w:val="28"/>
          <w:szCs w:val="28"/>
        </w:rPr>
        <w:t xml:space="preserve">81 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7:00Z</dcterms:created>
  <dc:creator>Galya</dc:creator>
  <dc:description/>
  <cp:keywords/>
  <dc:language>en-US</dc:language>
  <cp:lastModifiedBy>user</cp:lastModifiedBy>
  <cp:lastPrinted>2012-03-14T14:59:00Z</cp:lastPrinted>
  <dcterms:modified xsi:type="dcterms:W3CDTF">2015-05-05T12:05:00Z</dcterms:modified>
  <cp:revision>42</cp:revision>
  <dc:subject/>
  <dc:title>Проект внесен</dc:title>
</cp:coreProperties>
</file>