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5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180" w:hRule="atLeast"/>
        </w:trPr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Решению Собрания</w:t>
            </w:r>
            <w:r>
              <w:rPr>
                <w:rFonts w:cs="Times New Roman" w:ascii="Times New Roman" w:hAnsi="Times New Roman"/>
              </w:rPr>
              <w:t xml:space="preserve"> депутатов </w:t>
            </w:r>
            <w:r>
              <w:rPr>
                <w:rFonts w:cs="Times New Roman" w:ascii="Times New Roman" w:hAnsi="Times New Roman"/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еления «</w:t>
            </w:r>
            <w:r>
              <w:rPr>
                <w:rFonts w:cs="Times New Roman" w:ascii="Times New Roman" w:hAnsi="Times New Roman"/>
              </w:rPr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от 10.04.2014 года № 54 «О бюджете Пролетарского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поселения Орловского района на 2014 год и на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период 2015 и 2016 годов» </w:t>
            </w:r>
            <w:r>
              <w:rPr>
                <w:rFonts w:cs="Times New Roman" w:ascii="Times New Roman" w:hAnsi="Times New Roman"/>
                <w:color w:val="000000"/>
              </w:rPr>
              <w:t>от 20.12.2013г. № 4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 бюджета Пролетарского сельского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еления Орловского района на 2014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02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9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9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8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агент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исключением доходов, в отношении котор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числение и уплата налога осуществляют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о статьями 227, 2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28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и лицами, зарегистрированны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усов, занимающихся частной практико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вокатов, учредивших адвокатские кабинеты 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о статьей 2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екса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ТОВАРЫ (РАБОТЫ, УСЛУГИ)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УЕМЫЕ НА ТЕРРИТОР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зы по подакцизным товарам (продукции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мым на территори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прямого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нзин, подлежащие распределению межд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и субъектов Российской Федерации 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дифференцированных норматив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ислений в местные бюдже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8.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8.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95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64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63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подпунктом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63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подпунктом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подпунктом 2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подпунктом 2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лица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, получаемые в виде арендной либо ин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ы за передачу в возмездное пользов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и муниципального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, в 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80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расположены в границах поселений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МАТЕРИ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ЕМАТЕРИАЛЬНЫХ АКТИВ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ЩЕРБ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установл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ми субъектов РФ за несоблюд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правовых акт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установл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ми субъектов РФ за несоблюд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правовых актов, зачисляемые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ы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91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91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выравни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ня бюджетной 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униципальных образований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 воинского учета на территориях, гд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уют военные 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выполн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х полномочий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выполн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х полномочий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ab/>
        <w:t>792,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ab/>
        <w:t>792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ab/>
        <w:t>792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39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доходов </w:t>
      </w:r>
      <w:r>
        <w:rPr>
          <w:rFonts w:cs="Times New Roman" w:ascii="Times New Roman" w:hAnsi="Times New Roman"/>
          <w:sz w:val="28"/>
          <w:szCs w:val="28"/>
        </w:rPr>
        <w:tab/>
        <w:t>6757,1</w:t>
      </w:r>
    </w:p>
    <w:sectPr>
      <w:type w:val="nextPage"/>
      <w:pgSz w:w="11906" w:h="16838"/>
      <w:pgMar w:left="624" w:right="26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54:00Z</dcterms:created>
  <dc:creator>Пользователь</dc:creator>
  <dc:description/>
  <cp:keywords/>
  <dc:language>en-US</dc:language>
  <cp:lastModifiedBy>Пользователь</cp:lastModifiedBy>
  <cp:lastPrinted>2014-05-03T16:23:00Z</cp:lastPrinted>
  <dcterms:modified xsi:type="dcterms:W3CDTF">2014-05-03T12:23:00Z</dcterms:modified>
  <cp:revision>14</cp:revision>
  <dc:subject/>
  <dc:title/>
</cp:coreProperties>
</file>