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2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района от 10.04.2014 года № 54 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</w:rPr>
        <w:t>от 20.12.2013г. № 47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х программ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 и подгруппам 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Пролетар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7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ротиводействие коррупции в Пролетарском сельском поселении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 обучению и воспитанию по вопросам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рамках подпрограммы «Противодействие коррупции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м поселении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е 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жарная безопасность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х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Защита населения от чрезвычайных ситуаций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Защита населения 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резвычайных ситуаций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х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создание, содержание и организ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ого отряда на территория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ю безопасности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людей на 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организацию мероприятий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оне, в том числе в части обучения должностных лиц и специалистов ГО и Ч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их поселений, в рамках подпрограммы «Защита на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безопасности на вод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и безопасности люд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дных объектах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населения услугами организации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2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2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» (Расходы на выплаты 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14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конкурсов, торже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и других мероприятий в 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Библиотечное обслужива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«Развитие культуры и туризма» (Расходы на выплаты персон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храна окружающей сред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9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массового спорта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массового спорт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«Развитие физической культуры и спорта» (Иные закупки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транспортной инфраструктуры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»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за счет средств дорожного фонда на содержание и ремонт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значения и искусственных сооружений на ни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«Развитие транспортной инфраструктур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» муниципальной программы Пролетар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«Развитие транспортной системы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9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Эффективное управление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Нормативно-методическое обеспечение и организация бюджет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9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о оплате труда работников органов местного самоуправ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финансами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финансам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21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»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финансами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беспечение качественными жилищно-коммунальными услуга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возмещение предприят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го хозяйства части платы за коммунальные услуг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"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и благоустройство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возмещение предприятиями жилищно-коммунального хозяйства ч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коммунальные услуги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101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ы на погашение кредиторской задолженности в рамках непрограммных            99 9 7107    612  05     02                       98,1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органа местного самоуправления Пролетарское сельское поселение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Благоустройство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освещения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благоустройства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Благоустройство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благоустройство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направления расходов в рамках непрограммных расходов        99 9 9999  852   05     03    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а местного самоуправления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Социальная поддержка 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циальная поддержка отдельных категорий граждан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обеспеч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циальная поддержка 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Социальная поддержка граждан"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онирования Главы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о оплате труда работников органов местного самоуправ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 по Главе Пролетарского сельского поселения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мках обеспечения функционирования Глав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муниципального органа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Администрации Пролетарского сельского поселения на финансов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непредвиденных расходов в рамках непрограммных расходов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поселения (Резерв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муниципальных образований Ростовской обла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непрограммных расходов органа местного самоуправления Пролетар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31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2, 2.4, 2.7, 2.9, 3.2, 4.1, 4.4, 5.1, 5.2, 6.2, 6.3, 6.4, 7.1, 7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3 (в части нарушения 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частью 2 статьи 9.1, статьей 9.3 Обла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»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услуг для обеспечения государственных (муниципальных) нужд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7:00Z</dcterms:created>
  <dc:creator>Пользователь</dc:creator>
  <dc:description/>
  <cp:keywords/>
  <dc:language>en-US</dc:language>
  <cp:lastModifiedBy>Пользователь</cp:lastModifiedBy>
  <dcterms:modified xsi:type="dcterms:W3CDTF">2014-04-13T09:47:00Z</dcterms:modified>
  <cp:revision>9</cp:revision>
  <dc:subject/>
  <dc:title/>
</cp:coreProperties>
</file>