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3</w:t>
        <w:tab/>
      </w:r>
      <w:r>
        <w:rPr>
          <w:rFonts w:cs="Times New Roman" w:ascii="Times New Roman" w:hAnsi="Times New Roman"/>
          <w:color w:val="000000"/>
        </w:rPr>
        <w:t xml:space="preserve">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 Решению Собрания</w:t>
      </w:r>
      <w:r>
        <w:rPr>
          <w:rFonts w:cs="Times New Roman" w:ascii="Times New Roman" w:hAnsi="Times New Roman"/>
        </w:rPr>
        <w:t xml:space="preserve"> депутатов </w:t>
      </w:r>
      <w:r>
        <w:rPr>
          <w:rFonts w:cs="Times New Roman" w:ascii="Times New Roman" w:hAnsi="Times New Roman"/>
          <w:color w:val="000000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поселения «</w:t>
      </w:r>
      <w:r>
        <w:rPr>
          <w:rFonts w:cs="Times New Roman" w:ascii="Times New Roman" w:hAnsi="Times New Roman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от 10.04.2014 года № 54 «О бюджете Пролетар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Орловского района на 2014 год и на 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</w:rPr>
        <w:t xml:space="preserve">плановый период 2015 и 2016 годов» </w:t>
      </w:r>
      <w:r>
        <w:rPr>
          <w:rFonts w:cs="Times New Roman" w:ascii="Times New Roman" w:hAnsi="Times New Roman"/>
          <w:color w:val="000000"/>
        </w:rPr>
        <w:t>от 20.12.2013г. № 47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ind w:right="5356" w:hanging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муниципальных программ Пролетарского сельского поселения Орловского района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 и подгруппам 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Пролетарского сельского поселения на плановый период 2015 и 2016 годов</w:t>
      </w:r>
    </w:p>
    <w:p>
      <w:pPr>
        <w:pStyle w:val="Normal"/>
        <w:widowControl w:val="false"/>
        <w:tabs>
          <w:tab w:val="clear" w:pos="720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5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 6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 73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ая программа Пролетар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ловского района 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а «Противодействие коррупции в Пролетарско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по просвещению, обучению и воспитанию по вопрос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1 25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тиводействия коррупци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Противодействие коррупции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и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Орловского района «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щественного порядка и противодействие преступност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Иные закупки товаров, работ и услуг для обеспечения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ая программа Пролетар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7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ловского района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зопасности людей на 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7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 «Пожарная безопасность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беспечение пожарной безопасности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 1 25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ы «Пожарная безопасность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йона «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итуаций, 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юдей на водных объектах»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 «Защита населения от чрезвычайных ситуаций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 2 25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в 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резвычайных ситуаций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еспечение пожарной 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дных объектах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210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ные межбюджетные трансферты на создание, содержание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 2 8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ганизацию деятельности аварийно-спасательного отряда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рриториях поселений, в рамках подпрограммы «Обеспеч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езопасности на воде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еспечение пожарной 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дных объектах»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ые межбюджетные трансферты на организацию мероприят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 2 86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о гражданской обороне, в том числе в части обу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лжностных лиц и специалистов ГО и ЧС сельских посел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рамках подпрограммы «Защита населения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итуаций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Орловского района «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зопасности и безопасности людей на водных объектах» (Ины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 «Обеспечение безопасности на воде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 3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по обеспечению безопасности на воде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 3 26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ы «Обеспечению безопасности на вод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рловского района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езопасности людей на водных объектах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ая программа Пролетар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43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43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ловского района «Развитие культуры и туризма»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6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а «Обеспечение населения услугами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0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0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льтур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61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6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угами организации культуры»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Развитие культуры и туризма»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угами организации культуры»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Развитие культуры и туризма»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угами организации культуры»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Развитие культуры и туризма» (Уплата налогов, сборов и иных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243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по организации и проведению фестивалей, конкур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1 25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оржественных мероприятий и других мероприятий 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ультуры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угами организации культур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Развитие культуры и туризма»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 "Библиотечное обслуживание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2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28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4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4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служивани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Орловского района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уризма» (Расходы на выплаты персоналу казен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служивани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Орловского района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уризма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служивани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Орловского района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уризма»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75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ая программа Пролетар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ловского района «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родопользование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 «Охрана окружающей сред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4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по организации и содержанию объектов озеленения,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4 1 26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мках подпрограммы «Охрана окружающей среды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рловского района «Охрана окружающей среды и рационально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риродопользование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по охране окружающей среды,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Охрана окружающей сред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родопользование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по охране окружающей среды,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Охрана окружающей сред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родопользование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ая программа Пролетар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5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ловского района «Развитие физической культуры и 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а "Развитие физической культуры и массов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5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орта Пролетарского сельского поселения Орловского района"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60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изкультурные и массовые спортивные мероприят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5 1 25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ы «Развитие физической культуры и мас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орта Пролетарского сельского поселения Орловского района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«Развитие физической культуры и спорта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ая программа Пролетар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7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9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ловского района "Развитие 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а «Развитие транспортной инфраструктур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6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7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9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летарс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за счет средств дорожного фонда на содержание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6 1 25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7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9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монт автомобильных 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начения и искусственных сооружений на них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ы «Развитие транспорт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Развитие транспортной системы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ая программа Пролетар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023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02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ловского района «Эффективное управление муниципаль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а «Нормативно-методическое обеспечение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023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02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я бюджетного процесса»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130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выплаты по оплате труда работник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 2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501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50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ного самоуправления Пролетарского сельского поселения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рамках подпрограммы «Нормативно-методическое 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 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йона 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инансами»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 2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9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0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амоуправления Пролетар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ы 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ганизация бюджетного 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Эффективное управление муниципальными финансами» (Ины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ализация направления расходов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 2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Нормативно-методическое обеспечение и 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ного 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«Эффективное 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ми финансами»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Нормативно-методическое обеспечение и 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ного 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Эффективное управление муниципальными финансам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ая программа Пролетар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9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2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ловского района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жилищно-коммунальными услугами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 «Благоустройство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9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29,1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3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по содержанию сетей уличного освещения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 2 26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2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3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ы «Благоустройство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угами населения и благоустройство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по организации и содержанию прочих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 2 26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7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лагоустройства, в рамках подпрограммы «Благоустройство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рловского района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жилищно-коммунальными услугами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лагоустройство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ая программа Пролетар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ловского района «Социальная поддержка граждан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а «Социальная поддержка отдельных категор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ые межбюджетные трансферты на пенсионное обеспечения 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 1 8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рамках подпрограммы "Социальная поддержка отд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атегорий граждан"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Орловского района "Соци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держка граждан"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еспечение функционирования Главы Пролетар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1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1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12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выплаты по оплате труда работник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1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стного самоуправления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Главе Пролетар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еспечения функционирования Глав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программные расходы муниципального органа Пролетар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1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6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нансовое обеспечение непредвиденных рас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зервный фонд Администрации Пролетар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9 1 9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на финансовое обеспечение непредвид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ов в рамках непрограммных расходов органа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амоуправления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9 9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3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61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плата членских взносов в Совет муниципальных образова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9 9 25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остовской области, в рамках непрограммных расходов орг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стного самоуправления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существление первичного воинского учё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рритории, где отсутствуют военные комиссариаты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програ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,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ов органа 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10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существление первичного воинского учё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рритории, где отсутствуют военные комиссариаты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програ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,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ов органа 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существление полномочий по определ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ня должностных лиц, уполномоченных составля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токолы об 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усмотренных статьями 2.2, 2.4, 2.7, 2.9, 3.2, 4.1, 4.4, 5.1, 5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2, 6.3, 6.4, 7.1, 7.2, 7.3 (в части нарушения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ными правовыми актам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амоуправления 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втомобильным транспортом), 8.1-8.3, частью 2 статьи 9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ей 9.3 Областного закона от 25 октября 2002 года № 273-ЗС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Об административных правонарушениях»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овно утвержденные расходы в рамках непрограмм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9 9 9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9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ов органа 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(Специальные расходы)</w:t>
      </w:r>
    </w:p>
    <w:sectPr>
      <w:type w:val="nextPage"/>
      <w:pgSz w:orient="landscape" w:w="16838" w:h="11906"/>
      <w:pgMar w:left="624" w:right="510" w:gutter="0" w:header="0" w:top="624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55:00Z</dcterms:created>
  <dc:creator>Пользователь</dc:creator>
  <dc:description/>
  <cp:keywords/>
  <dc:language>en-US</dc:language>
  <cp:lastModifiedBy>Пользователь</cp:lastModifiedBy>
  <dcterms:modified xsi:type="dcterms:W3CDTF">2014-04-12T15:08:00Z</dcterms:modified>
  <cp:revision>6</cp:revision>
  <dc:subject/>
  <dc:title/>
</cp:coreProperties>
</file>