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ind w:left="1295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6379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от 10.04.2014 года № 54 «О бюджете Пролетар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9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лановый период 2015 и 2016 годов» </w:t>
            </w:r>
            <w:r>
              <w:rPr>
                <w:rFonts w:cs="Times New Roman" w:ascii="Times New Roman" w:hAnsi="Times New Roman"/>
                <w:color w:val="000000"/>
              </w:rPr>
              <w:t>от 20.12.2013г. № 47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9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Пролетарского сельского поселения Орловского района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 группам и подгруппам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Пролетарского сельского поселения Орловского района на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1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4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по Глав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Пролетарского сельского поселения (Расхо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2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финансами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Эффективное управление муниципальными финансами»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финансами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2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предусмотренных статьями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, 2.9, 3.2, 4.1, 4.4,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х расходов органа местного самоуправления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коррупции в рамках подпрограммы «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Пролетарс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0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членских взносов в Совет муниципальных образований Ростов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, в 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но утвержденные расходы в рамках непрограммных рас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пециальные расхо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 в рамках непрогра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местного 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 в рамках непрогра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местного 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 (Иные закупки товаров, работ и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5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от 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создание,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ю деятельности аварийно-спасательного отряда на территор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й, в рамках подпрограммы «Обеспечению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орган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обороне, в том числе в части обучения должностных лиц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ов ГО и ЧС сельски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от 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53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и территории от чрезвычайных ситуаций, обеспечение пожар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асности и безопасности 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рловского район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людей на водных объектах»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5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ремон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6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енных сооружений на них,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инфраструктур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системы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рловского район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2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Благоустрой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туризма» (Расходы на выплаты персоналу каз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й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2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туризма»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жественных мероприятий и других мероприятий в области культур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беспечение населения услугами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«Развитие 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казенных учреждений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11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физической культуры и массового спор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30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sectPr>
      <w:type w:val="nextPage"/>
      <w:pgSz w:orient="landscape" w:w="16838" w:h="11906"/>
      <w:pgMar w:left="680" w:right="510" w:gutter="0" w:header="0" w:top="62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3:00Z</dcterms:created>
  <dc:creator>Пользователь</dc:creator>
  <dc:description/>
  <cp:keywords/>
  <dc:language>en-US</dc:language>
  <cp:lastModifiedBy>Пользователь</cp:lastModifiedBy>
  <dcterms:modified xsi:type="dcterms:W3CDTF">2014-04-12T15:07:00Z</dcterms:modified>
  <cp:revision>5</cp:revision>
  <dc:subject/>
  <dc:title/>
</cp:coreProperties>
</file>