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01"/>
      </w:tblGrid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891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 сельского поселения Орлов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 отчете об исполнении бюджета Пролетар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Орловского  района за 2012 год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 24.05.2013 г. №2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ступлений доходов бюджета Пролетарского сельского поселения за 2012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5.0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13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30</w:t>
            </w:r>
          </w:p>
        </w:tc>
      </w:tr>
      <w:tr>
        <w:trPr>
          <w:trHeight w:val="14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.2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5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.1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2.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4.7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1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90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8.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5:00Z</dcterms:created>
  <dc:creator>Пользователь</dc:creator>
  <dc:description/>
  <cp:keywords/>
  <dc:language>en-US</dc:language>
  <cp:lastModifiedBy>user</cp:lastModifiedBy>
  <dcterms:modified xsi:type="dcterms:W3CDTF">2013-06-02T10:34:00Z</dcterms:modified>
  <cp:revision>13</cp:revision>
  <dc:subject/>
  <dc:title/>
</cp:coreProperties>
</file>