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75" w:leader="none"/>
          <w:tab w:val="left" w:pos="8685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товская область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рловский район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Муниципальное образование «Пролетарское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сельское поселение»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брание депутатов Пролетарского сельского поселения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ретьего  созыва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/>
      </w:pPr>
      <w:r>
        <w:rPr/>
        <w:t>РЕШЕНИЕ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969"/>
      </w:tblGrid>
      <w:tr>
        <w:trPr>
          <w:trHeight w:val="426" w:hRule="atLeast"/>
        </w:trPr>
        <w:tc>
          <w:tcPr>
            <w:tcW w:w="6345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инято Собранием депутатов Пролетарского сельского поселения третьего  созыва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4 апреля 2013 года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z w:val="28"/>
          <w:szCs w:val="28"/>
        </w:rPr>
        <w:t>Об определении границ прилегающих к некоторым организациям и объектам территорий, на которых не допускается розничная продажа алкогольной продукции на территории Пролетарского сельского поселения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0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ей 16 Федерального закона от 22.11.1995 № 171-ФЗ «О государственном регулировании производства и оборота этилового спирта, алкогольной и спиртосодержащей и об ограничении потребления (распития) алкогольной продукции», Постановлением Правительства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 Собрание депутатов Пролетарского сельского поселения третьего созыва,</w:t>
      </w:r>
    </w:p>
    <w:p>
      <w:pPr>
        <w:pStyle w:val="Normal"/>
        <w:ind w:right="-1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А Е Т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104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минимальное расстояние прилегающих территорий прилегающих территорий к детским, образовательным и медицинским организациям, объектам спорта, вокзалам, где не допускается розничная продажа алкогольной  продукции – не менее 100 метр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104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расчета расстояния от организаций и (или) объектов, указанных в пункте 1 настоящего Решения до границ прилегающих территорий определяется по радиусу (кратчайшее расстояние по прямой):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right="-104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наличии обособленной территории – от входа для посетителей в здание (строение, сооружение), в котором осуществляется розничная продажа алкогольной продукции;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right="-104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отсутствии обособленной территории – от входа для посетителей в здание (строение, сооружение), в котором осуществляется розничная продажа алкогольной продукции</w:t>
      </w:r>
    </w:p>
    <w:p>
      <w:pPr>
        <w:pStyle w:val="Normal"/>
        <w:spacing w:lineRule="auto" w:line="240" w:before="0" w:after="0"/>
        <w:ind w:left="426" w:right="-10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при наличии нескольких входов для посетителей в организацию расчет выполняется по радиусу от каждого вход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right="-104" w:hanging="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схемы границ прилегающих территорий для каждой организации и (или) объекта, указанных в п. 1 (прилагаются)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 Настоящее решение вступает в силу с момента официального обнародования.</w:t>
      </w:r>
    </w:p>
    <w:p>
      <w:pPr>
        <w:pStyle w:val="Normal"/>
        <w:spacing w:lineRule="auto" w:line="240" w:before="0" w:after="0"/>
        <w:ind w:right="-10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решения оставляю за собой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800"/>
      </w:tblGrid>
      <w:tr>
        <w:trPr/>
        <w:tc>
          <w:tcPr>
            <w:tcW w:w="7621" w:type="dxa"/>
            <w:tcBorders/>
          </w:tcPr>
          <w:p>
            <w:pPr>
              <w:pStyle w:val="Normal"/>
              <w:shd w:fill="FFFFFF" w:val="clear"/>
              <w:spacing w:before="0" w:after="0"/>
              <w:ind w:right="-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Пролетарского  сельского поселения                                                                                    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. Пролетарски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4.2013 г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shd w:fill="FFFFFF" w:val="clear"/>
              <w:ind w:right="-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П. Кравчук</w:t>
            </w:r>
          </w:p>
          <w:p>
            <w:pPr>
              <w:pStyle w:val="Normal"/>
              <w:shd w:fill="FFFFFF" w:val="clear"/>
              <w:spacing w:before="0" w:after="200"/>
              <w:ind w:right="-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righ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6:53:00Z</dcterms:created>
  <dc:creator>Пользователь</dc:creator>
  <dc:description/>
  <cp:keywords/>
  <dc:language>en-US</dc:language>
  <cp:lastModifiedBy>Пользователь</cp:lastModifiedBy>
  <cp:lastPrinted>2013-04-25T09:10:00Z</cp:lastPrinted>
  <dcterms:modified xsi:type="dcterms:W3CDTF">2013-04-29T05:11:00Z</dcterms:modified>
  <cp:revision>4</cp:revision>
  <dc:subject/>
  <dc:title/>
</cp:coreProperties>
</file>