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от 16.12.2011г. №107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Пролетар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9»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1 года № 107 «О бюджете Пролетар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 статье 1 в части 1: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нкты 1,2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5392,2 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310,1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приложение 1 «Объем поступлений доходов бюджета Пролетарского сельского поселения Орловского района на 2012 год» внести  изменения</w:t>
        <w:tab/>
        <w:t>и изложить в новой редакции согласно приложению 1 к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</w:t>
      </w:r>
      <w:r>
        <w:rPr>
          <w:sz w:val="28"/>
          <w:szCs w:val="28"/>
        </w:rPr>
        <w:t xml:space="preserve">» внести изменения  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иложение 10  «Ведомственная структура расходов бюджета Пролетарского сельского поселения Орловского района на 2012 год»  изложить в новой редакции согласно приложению 10 к Реш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в приложение 19 «Распределение субсидий, выделяемых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и передаваемых бюджету сельского поселения в форме иных межбюджетных трансфертов на 2012 год» внести изменения и изложить в новой редакции согласно приложению 1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 29  » декабря 2012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0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43:00Z</dcterms:created>
  <dc:creator>Galya</dc:creator>
  <dc:description/>
  <cp:keywords/>
  <dc:language>en-US</dc:language>
  <cp:lastModifiedBy>user</cp:lastModifiedBy>
  <cp:lastPrinted>2012-04-10T14:46:00Z</cp:lastPrinted>
  <dcterms:modified xsi:type="dcterms:W3CDTF">2013-01-11T14:14:00Z</dcterms:modified>
  <cp:revision>24</cp:revision>
  <dc:subject/>
  <dc:title>Проект внесен</dc:title>
</cp:coreProperties>
</file>