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206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 xml:space="preserve">10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 Пролетарского сельского поселения «О внесении изменений в Решение № 107 от 16.12.2011г «О бюджете Пролетарского сельского поселения Орловского района на 2012 год и на плановый период 2013 и 2014 годов»                                                                                                                             от  29.12.2012г. № 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</w:p>
    <w:p>
      <w:pPr>
        <w:pStyle w:val="Normal"/>
        <w:ind w:left="1701" w:hanging="14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 бюджета Пролетарского сельского поселения Орловского района на 2012 год </w:t>
      </w:r>
    </w:p>
    <w:p>
      <w:pPr>
        <w:pStyle w:val="Normal"/>
        <w:widowControl w:val="false"/>
        <w:tabs>
          <w:tab w:val="clear" w:pos="720"/>
          <w:tab w:val="left" w:pos="8122" w:leader="none"/>
        </w:tabs>
        <w:autoSpaceDE w:val="false"/>
        <w:spacing w:lineRule="auto" w:line="240" w:before="441" w:after="0"/>
        <w:jc w:val="right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тыс. руб.)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4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31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275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4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5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5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51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89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89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826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31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31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венции бюджетам муниципальных образований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я 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усмотренных статьями 2.1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лжностными лицами 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ых 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роков рассмотрения обращений граждан), 2.2, 2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7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вонарушений, совершенных в отношении о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ультурного 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ы) местного значения, их территорий, зо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храны), 4.1, 5.1-5.7, 6.1-6.3, 7.1, 7.2, 7.3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рушения 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ктами органов местного самоуправления прави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изации пассажирских 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ранспортом), 8.1-8.3, частью 2 статьи 9.1, стать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9.3 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73-ЗС «Об 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главы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Мероприятия по гражда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Предупреждение и ликвид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ледствий 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37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37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37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3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и меж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втомобильных дорог в Орловском районе Ростов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3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рог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96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74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роприятия в области коммунального хозяй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17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57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57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о вопрос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57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57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22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5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5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79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79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«Культура Дона (2010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1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1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"Культура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но-масс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Создание условий для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252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суга и обеспечения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8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5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5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служивания 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сохранности библиотечных фонд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12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витие физической культуры и спорта в Орл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м сельском поселении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риодическая печать и издатель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4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роприятия в сфере средств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310.1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00:00Z</dcterms:created>
  <dc:creator>Пользователь</dc:creator>
  <dc:description/>
  <cp:keywords/>
  <dc:language>en-US</dc:language>
  <cp:lastModifiedBy>Пользователь</cp:lastModifiedBy>
  <dcterms:modified xsi:type="dcterms:W3CDTF">2013-01-09T14:06:00Z</dcterms:modified>
  <cp:revision>3</cp:revision>
  <dc:subject/>
  <dc:title/>
</cp:coreProperties>
</file>