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0» ноя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ы 1и 2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132,9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050,8 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татье 6 в части 3:  на 2012 год  цифры «434,1» заменить на цифры «434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737"/>
        <w:jc w:val="both"/>
        <w:rPr/>
      </w:pPr>
      <w:r>
        <w:rPr>
          <w:sz w:val="28"/>
          <w:szCs w:val="28"/>
        </w:rPr>
        <w:t>3) дополнить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spacing w:lineRule="auto" w:line="216" w:before="240" w:after="120"/>
        <w:ind w:left="2127" w:hanging="1390"/>
        <w:rPr/>
      </w:pPr>
      <w:r>
        <w:rPr>
          <w:sz w:val="28"/>
          <w:szCs w:val="28"/>
        </w:rPr>
        <w:t>«Статья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использования бюджетных ассигнований на обеспечение деятельности органов местного самоуправления Пролетарского сельского поселения Орловского района</w:t>
      </w:r>
    </w:p>
    <w:p>
      <w:pPr>
        <w:pStyle w:val="Normal"/>
        <w:autoSpaceDE w:val="false"/>
        <w:spacing w:before="0" w:after="120"/>
        <w:ind w:firstLine="737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а постоянной основе, и размеры должностных окладов по должностям муниципальной службы Пролетарского сельского поселения Орловского района индексируются с 1 октября 2012 года на 12,0 процент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1 «Объем поступлений доходов бюджета Пролетарского сельского поселения Орловского района на 2012 год» внести  измен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и изложить в новой редакции согласно приложению 1 к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иложение 8 к Решению «Распределение бюджетных ассигнований на 2012 год  по разделам  и подразделам, целевым статьям и видам расходов классификации расходов бюджета Пролетарского сельского поселения Орловского района» внести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)  в приложение 19 «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2 год» внести изменения и изложить в новой редакции согласно приложению 1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ролетарского сельского поселения </w:t>
        <w:tab/>
        <w:tab/>
        <w:tab/>
        <w:tab/>
        <w:t>А.П.Кр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.Пролетар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30 » ноября 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0:00Z</dcterms:created>
  <dc:creator>Galya</dc:creator>
  <dc:description/>
  <cp:keywords/>
  <dc:language>en-US</dc:language>
  <cp:lastModifiedBy>user</cp:lastModifiedBy>
  <cp:lastPrinted>2012-11-14T15:56:00Z</cp:lastPrinted>
  <dcterms:modified xsi:type="dcterms:W3CDTF">2012-12-06T12:27:00Z</dcterms:modified>
  <cp:revision>27</cp:revision>
  <dc:subject/>
  <dc:title>Проект внесен</dc:title>
</cp:coreProperties>
</file>