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</w:rPr>
        <w:t xml:space="preserve">1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 Решению Собрания</w:t>
      </w:r>
      <w:r>
        <w:rPr>
          <w:rFonts w:cs="Times New Roman" w:ascii="Times New Roman" w:hAnsi="Times New Roman"/>
          <w:sz w:val="24"/>
          <w:szCs w:val="24"/>
        </w:rPr>
        <w:t xml:space="preserve"> депу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Пролетарского сельского                                                             поселения «О внесении изменений в Решение № 107 от 16.12.2011г «О бюджете Пролетарского сельского поселения Орловского района на 2012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                                                                         период 2013 и 2014 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  02.10.2012г. №127</w:t>
      </w:r>
    </w:p>
    <w:p>
      <w:pPr>
        <w:pStyle w:val="Normal"/>
        <w:widowControl w:val="false"/>
        <w:tabs>
          <w:tab w:val="clear" w:pos="720"/>
          <w:tab w:val="center" w:pos="529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бюджета Пролетарского сельского поселения Орловского района  на 2012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lineRule="auto" w:line="240" w:before="18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ЫЕ И НЕНАЛОГ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831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ПРИБЫЛЬ,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2,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2,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3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чником которых является налоговы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гент, за исключением доходов, в отношении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ых исчисление и уплата налог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ются в соответствии со статьями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27, 227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28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ных от осуществления деятельност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ими лицами, зарегистрированными в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честве индивиду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нимателей, нотариусов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ющихся частной практикой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вокатов, учредивших адвокатски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бинеты и других лиц, занимающихс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ной практикой в соответствии с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ей 227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8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СОВОКУПНЫЙ ДОХ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8,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в связи с примен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ощенной системы налогооблож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8,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8,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ИМУЩЕ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17,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имущество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6,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1030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имущество физически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6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расположенны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691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1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91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м в соответствии с подпункто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1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91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м в соответствии с подпункто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применяемым к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расположенны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4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2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м в соответствии с подпункто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2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м в соответствии с подпункто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применяемым к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расположенны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4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4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и Российской Федераци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4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альных действий должностны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ми органов местного самоуправления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моченными в соответствии с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дательными актами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на совершение нотари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ИСПОЛЬ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1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СОБСТВЕННОСТИ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либ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1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ой платы за передачу в возмездно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имущества (за исключение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ущества бюджетных и автоном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и муницип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тарных предприятий, в том числ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1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земельные участки, государственна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ость на которые не разграничена, а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х участк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13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1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земельные участки, государственна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ь на которые не разграничена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е расположены в границах поселений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х участк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ЬНЫХ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МАТЕРИАЛЬНЫХ АКТИВ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0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в государственной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 и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8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1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 разграничен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13 1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разграничена и которые расположены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2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граничена (за исключением земе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ков бюджетных и автоном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)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25 1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в собственности поселений (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 и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ВОЗМЕЗДНЫЕ ПОСТУП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301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301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5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на выравнивание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5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5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внивание уровня бюджетн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и бюджетам субъектов Российско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5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на осуществл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5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ичного воинского учета на территориях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5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5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вичного воинского уче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местным бюджета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9,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9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едаваемые бюджет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9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едаваемые бюджетам поселений</w:t>
      </w:r>
    </w:p>
    <w:p>
      <w:pPr>
        <w:pStyle w:val="Normal"/>
        <w:widowControl w:val="false"/>
        <w:tabs>
          <w:tab w:val="clear" w:pos="720"/>
          <w:tab w:val="left" w:pos="3120" w:leader="none"/>
          <w:tab w:val="right" w:pos="10620" w:leader="none"/>
        </w:tabs>
        <w:autoSpaceDE w:val="false"/>
        <w:spacing w:lineRule="auto" w:line="240" w:before="3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 132,5</w:t>
      </w:r>
    </w:p>
    <w:sectPr>
      <w:type w:val="nextPage"/>
      <w:pgSz w:w="11906" w:h="16838"/>
      <w:pgMar w:left="737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59:00Z</dcterms:created>
  <dc:creator>Пользователь</dc:creator>
  <dc:description/>
  <cp:keywords/>
  <dc:language>en-US</dc:language>
  <cp:lastModifiedBy>Пользователь</cp:lastModifiedBy>
  <cp:lastPrinted>2012-09-06T13:54:00Z</cp:lastPrinted>
  <dcterms:modified xsi:type="dcterms:W3CDTF">2012-11-08T05:20:00Z</dcterms:modified>
  <cp:revision>9</cp:revision>
  <dc:subject/>
  <dc:title/>
</cp:coreProperties>
</file>