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товская  область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рловский  райо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торого  созыв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Принято Собранием 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летарского сельского  поселения                                        20  июля  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hanging="0"/>
        <w:jc w:val="center"/>
        <w:rPr/>
      </w:pPr>
      <w:r>
        <w:rPr>
          <w:b/>
        </w:rPr>
        <w:t xml:space="preserve">О  назначении  выборов  депутатов  Собрания  депутатов  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  <w:t>Пролетарского  сельского  поселения   третьего  созыва</w:t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2" w:hanging="0"/>
        <w:jc w:val="center"/>
        <w:rPr>
          <w:color w:val="000000"/>
        </w:rPr>
      </w:pPr>
      <w:r>
        <w:rPr/>
        <w:t>В  соответствии   ч. 3, 7  ст. 10 Федерального  закона  «Об основных  гарантиях избирательных  прав  и  права  на  участие  в  референдуме  граждан  Российской  Федерации»</w:t>
      </w:r>
      <w:r>
        <w:rPr>
          <w:color w:val="000000"/>
        </w:rPr>
        <w:t>,  ст. 5 Областного  закона  «О  выборах   депутатов  представительных  органов     муниципального  образования  в  Ростовской  области»,  ч. 1,2 ст. 9  Устава   муниципального  образования  «Пролетарское  сельское  поселение»,   Собрание  депутатов  Пролетарского  сельского  поселени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 Назначить  выборы  депутатов Собрания   депутатов    муниципального  образования  «Пролетарское  сельское  поселение»  на  14  октября  2012 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 настоящее   Решение в  информационном   бюллетене  Пролетарского  сельского  поселения  24  июля  2012 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 Решение  вступает  в   силу  с  момента  его  официального  опублик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 за  исполнением  настоящего  решения  возложить  на  постоянную  комиссию  Собрания  депутатов  Пролетарского  сельского  поселения  по  местному  самоуправлению, социальной  политике, охране  общественного   порядка (Чуб  А.Я.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Пролетарского сельского поселения                     А.П.Крав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   июля 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7T11:29:00Z</dcterms:created>
  <dc:creator>551</dc:creator>
  <dc:description/>
  <dc:language>en-US</dc:language>
  <cp:lastModifiedBy>user</cp:lastModifiedBy>
  <cp:lastPrinted>2012-07-07T15:26:00Z</cp:lastPrinted>
  <dcterms:modified xsi:type="dcterms:W3CDTF">2012-07-07T11:29:00Z</dcterms:modified>
  <cp:revision>2</cp:revision>
  <dc:subject/>
  <dc:title>РОССИЙСКАЯ ФЕДЕРАЦИЯ</dc:title>
</cp:coreProperties>
</file>