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СКАЯ ОБЛАСТЬ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ЛОВСКИЙ РАЙОН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ролетарского сельского поселения Орловского района от 23.05.2012г. № 117 «Об отчете об исполнении бюджета  Пролетарского сельского поселения Орловского района з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сельского поселения                                                    15 июня 2012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64.6 Бюджетного кодекса Российской Федерации, </w:t>
      </w:r>
      <w:r>
        <w:rPr>
          <w:b/>
          <w:sz w:val="28"/>
          <w:szCs w:val="28"/>
        </w:rPr>
        <w:t>Собрание депутатов Пролетарского сельского поселения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  от 23.05.2012 года № 117 «Об отчете об исполнении бюджета  Пролетарского сельского поселения Орловского района за 2011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тать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 по расходам бюджета Пролетарского сельского поселения по разделам и подразделам классификации расходов бюджетов за 2011 год, согласно приложению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ом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 источникам финансирования дефицита бюджета Пролетарского сельского поселения по кодам классификации источников финансирования дефицитов бюджета за 2011 год, согласно приложени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ом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 источникам финансирования дефицита бюджета Пролетарского сельского поселения по кодам групп, подгрупп, статей, видов источников финансирования дефицитов бюджета Пролетар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1 год, согласно приложени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х.Пролетар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15.06.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№ 121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Пользователь</cp:lastModifiedBy>
  <cp:lastPrinted>2012-06-26T14:15:00Z</cp:lastPrinted>
  <dcterms:modified xsi:type="dcterms:W3CDTF">2012-06-27T11:04:00Z</dcterms:modified>
  <cp:revision>13</cp:revision>
  <dc:subject/>
  <dc:title>Проект внесен</dc:title>
</cp:coreProperties>
</file>