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от 16.12.2011г. №107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Пролетар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3» ма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1 года № 107 «О бюджете Пролетар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1) приложение 6 «Перечень главных администраторов доходов бюджета Пролетарского сельского поселения Орловского района»  изложить в новой редакции согласно приложению 6 к настоящему Решению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до внесе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я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после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</w:tr>
      <w:tr>
        <w:trPr>
          <w:trHeight w:val="2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иложение 10  «Ведомственная структура расходов бюджета Пролетарского сельского поселения Орловского района на 2012 год»  изложить в новой редакции согласно приложению 10 к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 23  » мая 2012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8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3:00Z</dcterms:created>
  <dc:creator>Galya</dc:creator>
  <dc:description/>
  <cp:keywords/>
  <dc:language>en-US</dc:language>
  <cp:lastModifiedBy>Пользователь</cp:lastModifiedBy>
  <cp:lastPrinted>2012-04-10T14:46:00Z</cp:lastPrinted>
  <dcterms:modified xsi:type="dcterms:W3CDTF">2012-05-31T04:31:00Z</dcterms:modified>
  <cp:revision>14</cp:revision>
  <dc:subject/>
  <dc:title>Проект внесен</dc:title>
</cp:coreProperties>
</file>