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5"/>
          <w:szCs w:val="25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394" w:leader="none"/>
        </w:tabs>
        <w:autoSpaceDE w:val="false"/>
        <w:spacing w:lineRule="auto" w:line="240" w:before="6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394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"Об отчете  об исполнении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4439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поселения Орловского района за 2011 год"</w:t>
      </w:r>
    </w:p>
    <w:p>
      <w:pPr>
        <w:pStyle w:val="Normal"/>
        <w:widowControl w:val="false"/>
        <w:tabs>
          <w:tab w:val="clear" w:pos="720"/>
          <w:tab w:val="center" w:pos="443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№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117  от  23.04. 2012г.</w:t>
      </w:r>
    </w:p>
    <w:p>
      <w:pPr>
        <w:pStyle w:val="Normal"/>
        <w:widowControl w:val="false"/>
        <w:tabs>
          <w:tab w:val="clear" w:pos="720"/>
          <w:tab w:val="center" w:pos="4432" w:leader="none"/>
        </w:tabs>
        <w:autoSpaceDE w:val="false"/>
        <w:spacing w:lineRule="auto" w:line="240" w:before="77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бюджета Пролетарского сельского поселения Орловского района на 2011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 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4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37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753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14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14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147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 147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борными должностными лицами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моуправления, должностными лиц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,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приятий порядка и сроков рассмот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ращений граждан),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ношении объектов культурного насле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амятников истории и культуры) местного знач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х территорий, зон их охраны), 4.1, 5.1-5.7, 6.1-6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возок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ью 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тивных правонарушениях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роприятия по предупреждению и ликвид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8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ледствий чрезвычайных ситуаций и стихи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ед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8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резвычайных ситуаций и стихийных б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ного и техногенного характе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органов в сфере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8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, правоохранительной деятель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оро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по гражданской оборон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готовка населения и организаций к действия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9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резвычайной ситуации в мирное и военное врем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органов в сфере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9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опасности, правоохранительной деятель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оро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9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исковые и аварийно-спасательные учрежд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деятельности подведом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29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029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Обеспечение пожарной безопасности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0-2012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Обеспечение пожарной безопас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в целях софинансирования особо важ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или) контролируемых Администрацие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ласти объектов и направлений расходования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22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96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17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в целях софинансирования особо важ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или) контролируемых Администрацие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ласти объектов и направлений расходования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87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ие мероприятия по благоустройству городских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5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4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2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товской области на 2010-2014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держание внутрипоселковых автомобильных дор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 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3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зелен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20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 201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зервные фонды исполнительных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е обеспечение выполнения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даний муниципальными библиотек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ворцы и дома культуры, другие учрежд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 и средств массовой информ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мплектование книжных фондов библиоте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образований 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к городов Москвы и Санк-Петербур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функций бюджетными учреждения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0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ластная долгосрочная целевая программа «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использование информационн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лекоммуникационных технологий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ласти на 2010-2013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на обучение использов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формационно-коммуникационных технолог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ботников муниципальных учреждений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на обеспечение доступа общедоступ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библиотек к сети Интерн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Культу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(2010-2013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Культу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6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а (2010-2014 г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е обеспечение выпол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ми автономными и 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чреждениями: дворцами и домами культуры, други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е обеспечение выполнения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8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даний муниципальными библиотек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моуправления в части реализации мероприят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фер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3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Развитие физической культуры и спорта в Орловск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йоне на 2011-2013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е функций органами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7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 375.3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46:00Z</dcterms:created>
  <dc:creator>Пользователь</dc:creator>
  <dc:description/>
  <cp:keywords/>
  <dc:language>en-US</dc:language>
  <cp:lastModifiedBy>Пользователь</cp:lastModifiedBy>
  <dcterms:modified xsi:type="dcterms:W3CDTF">2012-05-28T06:54:00Z</dcterms:modified>
  <cp:revision>7</cp:revision>
  <dc:subject/>
  <dc:title/>
</cp:coreProperties>
</file>