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ролетарского сельского поселения  Орловского район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нято Собранием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 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2 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 Пролетарского сельского поселения Орловского района по расходам в сумме 7375,3 тыс.рублей и по доходам в сумме 10280,3 тыс.рублей с превышением доходов над расходами (профицит бюджета Пролетарского сельского поселения Орловского района) в сумме  2905,0  тыс.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Пролетарского сельского поселения Орловского района по кодам классификации доходов бюджетов за 2011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Пролетарского сельского поселения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Пролетарского сельского поселения Орловского района за 2011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Пролетарского сельского поселения Орловского района по ведомственной структуре расходов бюджета Пролетарского сельского поселения Орловского района за 2011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 по иным межбюджетным трансфертам, передаваемым из бюджета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1 год, согласно приложению 4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5)  по субвенциям бюджету Пролетарского сельского поселения Орловского района из Фонда компенсаций областного бюджета за 2011 год, согласно приложению 5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субсидиям, выделяемым бюджету Пролетар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 за 2011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>А.П.Кравчук</w:t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х. Пролетар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3 мая 2012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 </w:t>
      </w:r>
      <w:r>
        <w:rPr>
          <w:sz w:val="24"/>
          <w:szCs w:val="24"/>
        </w:rPr>
        <w:t xml:space="preserve">117 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Пользователь</cp:lastModifiedBy>
  <cp:lastPrinted>2011-03-28T11:24:00Z</cp:lastPrinted>
  <dcterms:modified xsi:type="dcterms:W3CDTF">2012-05-25T10:12:00Z</dcterms:modified>
  <cp:revision>34</cp:revision>
  <dc:subject/>
  <dc:title>Проект внесен</dc:title>
</cp:coreProperties>
</file>