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10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10.04.2012г. № 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ind w:left="1701" w:hanging="14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на 2012 год 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4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43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24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9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5.1-5.7, 6.1-6.3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ктами органов 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73-ЗС 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.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7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ых (муниципальных) учреждений)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им лицам - производителям товаров, работ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7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 культуры и мероприятия в сфере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 и кинематограф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плектование книжных фондов библиотек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образований 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 городов Москвы и Санкт-Петербур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7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77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33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2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437.6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19:00Z</dcterms:created>
  <dc:creator>Пользователь</dc:creator>
  <dc:description/>
  <cp:keywords/>
  <dc:language>en-US</dc:language>
  <cp:lastModifiedBy>Пользователь</cp:lastModifiedBy>
  <dcterms:modified xsi:type="dcterms:W3CDTF">2012-04-28T04:33:00Z</dcterms:modified>
  <cp:revision>4</cp:revision>
  <dc:subject/>
  <dc:title/>
</cp:coreProperties>
</file>