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от 16.12.2011г. №107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Пролета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10  » апрел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1 года № 107 «О бюджете Пролетар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ы 2,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5021,3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7437,6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Пролетарского сельского поселения Орловского района в сумме 2416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1 «Объем поступлений доходов бюджета Пролетарского сельского поселения Орловского района на 2012 год» внести  изменения</w:t>
        <w:tab/>
        <w:t>и изложить в новой редакции согласно приложению 1 к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 бюджета  Пролетарского сельского поселения Орловского района на 2012 год» внести изменения и изложить в новой редакции согласно приложению 3 к Решению;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spacing w:before="229" w:after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до внес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после изме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10  «Ведомственная структура расходов бюджета Пролетарского сельского поселения Орловского района на 2012 год»  изложить в новой редакции согласно приложению 10 к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 10  » апреля 2012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4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3:00Z</dcterms:created>
  <dc:creator>Galya</dc:creator>
  <dc:description/>
  <cp:keywords/>
  <dc:language>en-US</dc:language>
  <cp:lastModifiedBy>Пользователь</cp:lastModifiedBy>
  <cp:lastPrinted>2012-04-10T14:46:00Z</cp:lastPrinted>
  <dcterms:modified xsi:type="dcterms:W3CDTF">2012-04-28T03:59:00Z</dcterms:modified>
  <cp:revision>9</cp:revision>
  <dc:subject/>
  <dc:title>Проект внесен</dc:title>
</cp:coreProperties>
</file>