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ind w:left="7080" w:firstLine="720"/>
        <w:jc w:val="right"/>
        <w:rPr/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риложение 12</w:t>
      </w:r>
    </w:p>
    <w:p>
      <w:pPr>
        <w:pStyle w:val="Normal"/>
        <w:ind w:left="467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брания депутатов Пролетарского сельского поселения «О внесении изменений в Решение № 107 от 16.12.2011г. «О бюджете  Пролетарского сельского поселения Орловского района на 2012  год и на плановый период 2013 и 2014 годов»         от 29.03.2012 г. №.113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2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3538"/>
        <w:gridCol w:w="3110"/>
        <w:gridCol w:w="2843"/>
        <w:gridCol w:w="2835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right="2258"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Cs w:val="24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1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2-03-30T08:36:00Z</dcterms:modified>
  <cp:revision>16</cp:revision>
  <dc:subject/>
  <dc:title>Приложение 8</dc:title>
</cp:coreProperties>
</file>