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ind w:left="720" w:right="-39" w:hanging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                                                                от  29.03.2012г. № 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Пролетарского сельского поселения Орловского района  на 2012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837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72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72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6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ов, источником которых являет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овый агент, за исключением доход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отношении которых исчисле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лата налога осуществляю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ветствии со статьями 227, 227 и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ов,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8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817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6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691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йствий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, получаемые в виде арендной либ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торые не разграничена, а также сре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т продажи 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говоров аренды указанных земе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оложены в 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МАТЕРИАЛЬНЫХ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торые не 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оложены в границах поселений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торые разграничена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х 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ходящихся в собственности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за исключением земельныхт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2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2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5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5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55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6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5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649.5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1:00Z</dcterms:created>
  <dc:creator>Пользователь</dc:creator>
  <dc:description/>
  <cp:keywords/>
  <dc:language>en-US</dc:language>
  <cp:lastModifiedBy>Пользователь</cp:lastModifiedBy>
  <dcterms:modified xsi:type="dcterms:W3CDTF">2012-04-09T09:44:00Z</dcterms:modified>
  <cp:revision>4</cp:revision>
  <dc:subject/>
  <dc:title/>
</cp:coreProperties>
</file>