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Решению Собрания депутатов Пролетарского сельского поселения «О внесении изменений в Решение № 107 от 16.12.2011г. «О бюджете  Пролетарского сельского поселения Орловского района на 2012  год и на плановый период 2013 и 2014 годов»      от 29.03.2012 г. №.113</w:t>
      </w:r>
    </w:p>
    <w:p>
      <w:pPr>
        <w:pStyle w:val="Normal"/>
        <w:widowControl w:val="false"/>
        <w:tabs>
          <w:tab w:val="clear" w:pos="720"/>
          <w:tab w:val="center" w:pos="82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  по разделам и подразделам, целевым статьям и видам расходов классификации расходов бюджета Пролетарского сельского поселения Орловского района на плановый период 2013 и2014 годов</w:t>
      </w:r>
    </w:p>
    <w:p>
      <w:pPr>
        <w:pStyle w:val="Normal"/>
        <w:widowControl w:val="false"/>
        <w:tabs>
          <w:tab w:val="clear" w:pos="720"/>
          <w:tab w:val="center" w:pos="548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lineRule="auto" w:line="240" w:before="263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3 г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4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ГОСУДАРСТВЕН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187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681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ОПР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высше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6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6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жностного лица субъек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6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6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 власти субъекто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 и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42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муницип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6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6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6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6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ях обеспечения выполн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ми) органа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6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6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нд оплаты труда и страхов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63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63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зн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сключением фонда оплаты труда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3 г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4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Правительств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464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486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, высш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ительных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 власти субъекто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, мест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77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464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486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 власти субъекто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 и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42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464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486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27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27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ях обеспечения выполн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ми) органа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27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27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нд оплаты труда и страхов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837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837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зн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упка товаров, работ и услуг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18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18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5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фер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коммуникационн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3 г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4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3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9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ов, сборов и и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а на иму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й и 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прочих налогов, сборов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х 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образований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го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никающих при выполн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полномоч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,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нных для осущест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ам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установленном порядк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ие перечн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олжностных лиц, уполномочен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лять протоколы 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нарушения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нных статьями 2.1 (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и нарушения должност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цами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и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нитарных предприятий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оков рассмотрения обраще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), 2.2, 2.4, 2.7, 3.2, 3.3 (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и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нарушений, совершенных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ношении объектов культур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ледия (памятников истор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) местного значения,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й, зон их охраны), 4.1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.1-5.7, 6.1-6.3, 7.1, 7.2, 7.3 (в част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рушения установл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ативными правовыми акт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  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3 г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4 го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 организации пассажирск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возок автомоби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ом), 8.1-8.3, частью 2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татьи 9.1, статьей 9.3 Област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она от 25 октября 2002 года 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73-ЗС «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авонарушениях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36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работ и      01  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ab/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гие общегосударствен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6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8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опр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й, связанных с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государствен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е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е других обязательст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прочих налогов, сборов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х 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овно утверждён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9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3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ь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9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3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билизационная и вневойско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к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х функ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ерви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инского учета на территория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отсутствуют воен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нд оплаты труда и страхов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зн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ЦИОНА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8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7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Ь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ОХРАНИТЕЛЬ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щита населения и территории о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х ситуаций </w:t>
      </w:r>
    </w:p>
    <w:p>
      <w:pPr>
        <w:pStyle w:val="Normal"/>
        <w:widowControl w:val="false"/>
        <w:tabs>
          <w:tab w:val="clear" w:pos="720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  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3 г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4 го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ного и техног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характера, 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4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"Пожар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ь и защита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ерритории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чрезвычайных ситуаци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Мероприятия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ской обороне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"Предупреждение 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4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2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иквидация последств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 ситуац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"В обл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храны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ционального природопользов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и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товской области на 2011-2014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47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"Пожар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ь и защита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ерритории Орловского района </w:t>
      </w:r>
    </w:p>
    <w:p>
      <w:pPr>
        <w:pStyle w:val="Normal"/>
        <w:widowControl w:val="false"/>
        <w:tabs>
          <w:tab w:val="clear" w:pos="720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  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3 г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4 го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чрезвычайных ситуаци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Пожар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ь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2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90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ХОЗЯЙСТВО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268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268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2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268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развития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зяйства и регулирования рынк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хозяйственной продукци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ырья и продовольств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товской области на 2010 -2014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Социаль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9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268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села в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 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е инвестиции в объек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(муниципальной)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ственности казенным учрежд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не рамок государственного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онного заказ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9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268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2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32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личное освещ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5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8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5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8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мероприятия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7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5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агоустройству городск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кругов и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7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5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8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8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7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левая программа "Развитие сет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нутрипоселковых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поселковых автомоби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рог в Орловском районе </w:t>
      </w:r>
    </w:p>
    <w:p>
      <w:pPr>
        <w:pStyle w:val="Normal"/>
        <w:widowControl w:val="false"/>
        <w:tabs>
          <w:tab w:val="clear" w:pos="720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  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3 г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4 го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товской области на 2010-2014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8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7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левая программа "Развитие сет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нутрипоселковых автомобиль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рог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и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товской области на 2010-2014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45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8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7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"В обл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храны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ционального природопользов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и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товской области на 2011-2014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47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19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32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ИНЕМАТОГРАФ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19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32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19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32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19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32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Культура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2010-2014 годы)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Организация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е культурно-масс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Создание 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  01</w:t>
      </w:r>
      <w:r>
        <w:rPr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781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789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овийдля организации досуг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жителей поселения </w:t>
      </w:r>
    </w:p>
    <w:p>
      <w:pPr>
        <w:pStyle w:val="Normal"/>
        <w:widowControl w:val="false"/>
        <w:tabs>
          <w:tab w:val="clear" w:pos="720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  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3 г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4 го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лугами организаций культур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нд оплаты труда и страхов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8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8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зн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упка товаров, работ и услуг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8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6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8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6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фер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коммуникационн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2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0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а на иму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й и 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Организац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4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9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иблиотечного обслужива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, комплектова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сохран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иблиотечных фондов библиотек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нд оплаты труда и страхов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3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3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зн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упка товаров, работ и услуг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фер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коммуникационн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3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нсионное обеспеч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  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3 г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4 го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4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"Социаль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держка и социальное обслужив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4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АЯ КУЛЬТУРА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ПОРТ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ая 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ой культуры и спорт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ловском районе на 2011-2014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ой культуры и спорт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летарском сельском поселени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ловского района на 2011-2014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ТОГО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253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 06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MS Sans Serif;Times New Roman" w:hAnsi="MS Sans Serif;Times New Roman" w:cs="MS Sans Serif;Times New Roman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sectPr>
      <w:type w:val="nextPage"/>
      <w:pgSz w:w="11906" w:h="16838"/>
      <w:pgMar w:left="624" w:right="369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7:39:00Z</dcterms:created>
  <dc:creator>Пользователь</dc:creator>
  <dc:description/>
  <cp:keywords/>
  <dc:language>en-US</dc:language>
  <cp:lastModifiedBy>Пользователь</cp:lastModifiedBy>
  <cp:lastPrinted>2011-12-26T09:19:00Z</cp:lastPrinted>
  <dcterms:modified xsi:type="dcterms:W3CDTF">2012-03-30T05:38:00Z</dcterms:modified>
  <cp:revision>12</cp:revision>
  <dc:subject/>
  <dc:title/>
</cp:coreProperties>
</file>