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Пролетарского сельского поселения «О внесении изменений в Решение № 107 от 16.12.2011г. «О бюджете  Пролетарского сельского поселения Орловского района на 2012  год и на плановый период 2013 и 2014 годов»         от 29.03.2012 г. №.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3 и 201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2880"/>
        <w:gridCol w:w="900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Субвенции бюджетам муниципаль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2102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бразований для финансового обеспеч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расходных обязательств, возникающих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выполнении государственных полномочи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Российской Федерации, субъектов Российск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Федерации, переданных для осущест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рганам местного самоуправлени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становленном порядке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редусмотренных статьями 2.1 (в части нарушения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униципальных учреждений и муниципальных 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рассмотрения обращений граждан), 2.2, 2.4, 2.7, 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истории и культуры) местного значения, и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территорий, зон их охраны), 4.1, 5.1-5.7, 6.1-6.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7.1, 7.2, 7.3 (в части нарушения установлен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ассажирских перевозок автомобильным транспортом), 8.1-8.3, частью 2 статьи 9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статьей 9.3 Областного закона от 25 октября 2002 года № 273-ЗС «Об административных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раво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8,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2-03-30T08:37:00Z</dcterms:modified>
  <cp:revision>62</cp:revision>
  <dc:subject/>
  <dc:title>Распределение субвенций бюджету муниципального района из Фонда компенсаций на 2006 год</dc:title>
</cp:coreProperties>
</file>