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1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  <w:r>
        <w:rPr>
          <w:color w:val="000000"/>
          <w:sz w:val="28"/>
          <w:szCs w:val="28"/>
        </w:rPr>
        <w:t>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внесении изменений в Решение № 107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12.2011г «О бюджете Пролетарского сельского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jc w:val="right"/>
        <w:rPr/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поселения Орловского района на 2012 год</w:t>
      </w:r>
      <w:r>
        <w:rPr>
          <w:sz w:val="28"/>
          <w:szCs w:val="28"/>
        </w:rPr>
        <w:t xml:space="preserve"> и на плановый                                                                        период 2013 и 2014 годов</w:t>
      </w:r>
      <w:r>
        <w:rPr>
          <w:color w:val="000000"/>
          <w:sz w:val="28"/>
          <w:szCs w:val="28"/>
        </w:rPr>
        <w:t>»   от  29.03.2012г. № 1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Пролетарского сельского поселения Орловского района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лановый период 2013 и 2014 годов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sz w:val="24"/>
          <w:szCs w:val="24"/>
        </w:rPr>
        <w:t xml:space="preserve">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2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06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8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8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3,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13год                         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8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8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3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3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3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 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и 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, 3.2, 3.3 (в части административных правонаруш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ных в отношении объектов культурного наслед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амятников истории 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5.1-5.7, 6.1-6.3, 7.1, 7.2, 7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ами органов местного самоуправления правил организ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.1-8.3, частью 2 статьи 9.1, статьей 9.3 Областного закона 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утверждён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о и управление в сфере установленных функ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на территориях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 и 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и территории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от чрезвычайных ситуаций на 2011-2014 годы"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Мероприятия по гражданской оборон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редупреждение и ликвидация послед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я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и территории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от чрезвычайных 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0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развит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хозяйства и 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й продукции, сырья и продовольств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 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развитие села в Ростов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инвестиции в объек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 казенным учрежд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left" w:pos="9197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 рамок государственного оборонного заказа</w:t>
        <w:tab/>
        <w:t xml:space="preserve">                         951</w:t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8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роприятия по благоустройству городских округов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8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и внутрипоселковых и меж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в Орловском районе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и внутрипоселковых автомобильных доро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8733" w:leader="none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целевая программа "В области  951     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 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я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953301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,2                  </w:t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здание условий для организации досуг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жителей поселения услугами организа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8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а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библиотеч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  <w:tab/>
        <w:t xml:space="preserve">                                  424,5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2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, комплектование и 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ых фондов библиотек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17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Орл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и Орл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2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0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5478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orient="landscape" w:w="16838" w:h="11906"/>
      <w:pgMar w:left="397" w:right="96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40:00Z</dcterms:created>
  <dc:creator>Пользователь</dc:creator>
  <dc:description/>
  <cp:keywords/>
  <dc:language>en-US</dc:language>
  <cp:lastModifiedBy>Пользователь</cp:lastModifiedBy>
  <dcterms:modified xsi:type="dcterms:W3CDTF">2012-03-30T05:41:00Z</dcterms:modified>
  <cp:revision>11</cp:revision>
  <dc:subject/>
  <dc:title/>
</cp:coreProperties>
</file>