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брания депутатов Пролетарского сельского поселения «О внесении изменений в Решение № 107 от 16.12.2011г. «О бюджете  Пролетарского сельского поселения Орловского района на 2012  год и на плановый период 2013 и 2014 годов»         от 29.03.2012 г. №.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Пролетар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Фонда компенсаций областного бюджета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3272"/>
        <w:gridCol w:w="1068"/>
        <w:gridCol w:w="1083"/>
        <w:gridCol w:w="1376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6</w:t>
            </w:r>
            <w:r>
              <w:rPr>
                <w:b/>
              </w:rPr>
              <w:t>,3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-ственных полномочий по первичному воинскому учету на территориях, где отсутствуют военные комис-сариа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Субвенции бюджетам муниципальных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4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21020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образований для финансового обеспечени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расходных обязательств, возникающих пр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выполнении государственных полномочий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Российской Федерации, субъектов Российской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Федерации, переданных для осуществ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органам местного самоуправления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установленном порядке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Определение перечня должностных лиц,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уполномоченных составлять протоколы об административных правонарушениях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предусмотренных статьями 2.1 (в части нарушения должностными лица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муниципальных учреждений и муниципальных унитарных предприятий порядка и сро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рассмотрения обращений граждан), 2.2, 2.4, 2.7, 3.2, 3.3 (в части административ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правонарушений, совершенных в отноше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объектов культурного наследия (памятни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истории и культуры) местного значения, их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территорий, зон их охраны), 4.1, 5.1-5.7, 6.1-6.3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7.1, 7.2, 7.3 (в части нарушения установленных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нормативными правовыми актами орган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местного самоуправления правил организ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пассажирских перевозок автомобильным транспортом), 8.1-8.3, частью 2 статьи 9.1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статьей 9.3 Областного закона от 25 октября 2002 года № 273-ЗС «Об административных </w:t>
            </w:r>
          </w:p>
          <w:p>
            <w:pPr>
              <w:pStyle w:val="Normal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правонарушениях»</w:t>
            </w:r>
            <w:r>
              <w:rPr>
                <w:bCs/>
                <w:color w:val="000000"/>
              </w:rPr>
              <w:t>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2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6,5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Пользователь</cp:lastModifiedBy>
  <cp:lastPrinted>2010-09-27T13:29:00Z</cp:lastPrinted>
  <dcterms:modified xsi:type="dcterms:W3CDTF">2012-03-30T08:37:00Z</dcterms:modified>
  <cp:revision>57</cp:revision>
  <dc:subject/>
  <dc:title>Распределение субвенций бюджету муниципального района из Фонда компенсаций на 2006 год</dc:title>
</cp:coreProperties>
</file>