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РОЛЕТАР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 внесении изменений в Решение Собрания депутатов Пролетарского сельского поселения Орловского района от 16.12.2011 года № 107 «О бюджете Пролетарского сельского поселения Орловского района на 2012 год и на плановый период 2013 и 2014 годов»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ринято Собранием депутатов Пролетарского сельского поселения Орловского района   29  марта 2012 го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Собрания депутатов Пролетарского сельского поселения Орловского района от 16.12.2011 года № 107 «О бюджете Пролетарского сельского поселения Орловского района на 2012 год и на плановый период 2013 и 2014 годов»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в  статье 6 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асти 1:  на 2013 год  цифры «58,4» заменить на цифры «58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приложение 1 «Объем поступлений доходов бюджета Пролетарского сельского поселения Орловского района на 2012 год» внести изменения и изложить в новой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е 2 «Объем поступлений доходов бюджета Пролетарского сельского поселения Орловского района на плановый период 2013 и 2014 годов» внести изменения и изложить в новой редак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4) </w:t>
      </w:r>
      <w:r>
        <w:rPr>
          <w:sz w:val="28"/>
          <w:szCs w:val="28"/>
        </w:rPr>
        <w:t>приложение 5 «Нормативы отчислений налоговых и неналоговых доходов в бюджет Пролетарского сельского поселения Орловского района на 2012 год и на плановый период 2013 и 2014 годов» изложить в новой редакции согласно приложению 5 к настоящему Решению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5) приложение 6 «Перечень главных администраторов доходов бюджета Пролетарского сельского поселения Орловского района»  изложить в новой редакции согласно приложению 6 к настоящему Решению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6) приложение 9 «Распределение бюджетных ассигнований по разделам и подразделам, целевым статьям и видам расходов классификации расходов бюджета Пролетарского сельского поселения Орловского района на плановый период 2013 и 2014 годов» изложить в новой редакции согласно приложению 9 к настоящему Решению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7) приложение 11 «Ведомственная структура расходов Пролетарского сельского поселения Орловского района на плановый период 2013 и 2014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  <w:t>8) приложение 12 «Иные межбюджетные трансферты, передаваемые из бюджета Пролетарского сельского поселения Орловского района и направляемые на финансирование расходов, связанных с осуществлением части полномочий органов местного самоуправления на 2012 год» изложить в новой редакции согласно приложению 12 к настоящему Решению</w:t>
      </w:r>
      <w:r>
        <w:rPr>
          <w:sz w:val="24"/>
          <w:szCs w:val="24"/>
        </w:rPr>
        <w:t>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</w:t>
      </w:r>
      <w:r>
        <w:rPr>
          <w:sz w:val="28"/>
          <w:szCs w:val="28"/>
        </w:rPr>
        <w:t>приложение 13 «Иные межбюджетные трансферты, передаваемые из бюджета Пролетарского сельского поселения Орловского района и направляемые на финансирование расходов, связанных с осуществлением части полномочий органов местного самоуправления на 2013 год» изложить в новой редакции согласно приложению 13 к настоящему Решению</w:t>
      </w:r>
      <w:r>
        <w:rPr>
          <w:sz w:val="24"/>
          <w:szCs w:val="24"/>
        </w:rPr>
        <w:t>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) </w:t>
      </w:r>
      <w:r>
        <w:rPr>
          <w:sz w:val="28"/>
          <w:szCs w:val="28"/>
        </w:rPr>
        <w:t>приложение 14 «Иные межбюджетные трансферты, передаваемые из бюджета Пролетарского сельского поселения Орловского района и направляемые на финансирование расходов, связанных с осуществлением части полномочий органов местного самоуправления на 2014 год» изложить в новой редакции согласно приложению 14 к настоящему Решению</w:t>
      </w:r>
      <w:r>
        <w:rPr>
          <w:sz w:val="24"/>
          <w:szCs w:val="24"/>
        </w:rPr>
        <w:t>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11) приложение 15 «Распределение субвенций бюджету Пролетарского сельского поселения Орловского района из Фонда компенсаций областного бюджета на 2012 год» изложить в новой редакции согласно приложению 15 к настоящему Решению</w:t>
      </w:r>
      <w:r>
        <w:rPr>
          <w:sz w:val="24"/>
          <w:szCs w:val="24"/>
        </w:rPr>
        <w:t>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)  </w:t>
      </w:r>
      <w:r>
        <w:rPr>
          <w:sz w:val="28"/>
          <w:szCs w:val="28"/>
        </w:rPr>
        <w:t>приложение 16 «Распределение субвенций бюджету Пролетарского сельского поселения Орловского района из Фонда компенсаций областного бюджета на плановый период 2013 и 2014 годов» изложить в новой редакции согласно приложению 15 к настоящему Решению</w:t>
      </w:r>
      <w:r>
        <w:rPr>
          <w:sz w:val="24"/>
          <w:szCs w:val="24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Глава  Пролетарского сельского поселения</w:t>
        <w:tab/>
        <w:tab/>
        <w:t xml:space="preserve">                 А.П.Кравчу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.Пролетарский</w:t>
      </w:r>
    </w:p>
    <w:p>
      <w:pPr>
        <w:pStyle w:val="Normal"/>
        <w:jc w:val="both"/>
        <w:rPr/>
      </w:pPr>
      <w:r>
        <w:rPr>
          <w:sz w:val="24"/>
          <w:szCs w:val="24"/>
        </w:rPr>
        <w:t>от 29 марта  2012 го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113</w:t>
      </w:r>
    </w:p>
    <w:sectPr>
      <w:footerReference w:type="default" r:id="rId2"/>
      <w:type w:val="nextPage"/>
      <w:pgSz w:w="11906" w:h="16838"/>
      <w:pgMar w:left="1134" w:right="56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47:00Z</dcterms:created>
  <dc:creator>Galya</dc:creator>
  <dc:description/>
  <cp:keywords/>
  <dc:language>en-US</dc:language>
  <cp:lastModifiedBy>Пользователь</cp:lastModifiedBy>
  <cp:lastPrinted>2012-03-14T14:59:00Z</cp:lastPrinted>
  <dcterms:modified xsi:type="dcterms:W3CDTF">2012-03-30T08:47:00Z</dcterms:modified>
  <cp:revision>9</cp:revision>
  <dc:subject/>
  <dc:title>Проект внесен</dc:title>
</cp:coreProperties>
</file>