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2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          от  29.03.2012г. № 113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Пролетарского сельского поселения Орловского района на плановый период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и 2014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Ы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948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01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НАЛОГОВ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ПРИБЫ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12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5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12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5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их лиц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0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45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их лиц с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сточником котор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гент, 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ов,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лата налог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о статья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27, 227 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их лиц с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лученных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честве индивиду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тариус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кой, адвокат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редивших адвокат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бинеты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кой в соответств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 статьей 227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ОКУПНЫЙ ДОХОД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, взимаемый в связ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примен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ощен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ообло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хозяйственн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хозяйственный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894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89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УЩЕСТВО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их лиц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зическ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няемым к объект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оложенным 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691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691.2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91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1 пункта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и 39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91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1 пункта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и 39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няемым к объект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2 пункта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и 39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имаемый по ставка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2 пункта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и 39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няемым к объект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ницах 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ШЛИ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за совер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тариальных действ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йствий, соверш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реждениями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едерации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за совер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тариальных действ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лжностными лиц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ов мес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номоче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одательными актам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совер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тариальных действ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0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ПОЛЬЗ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УЩЕ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, получаемые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де арендной либо и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ты за передачу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мездное пользо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ных и автоном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том числе казенных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7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, получаемые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де аренд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е разграничена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а от продажи пра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7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, получаемые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де аренд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е разграничен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ВОЗМЕЗД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08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 078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УП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возмезд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08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 078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упления от друг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ов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тации на выравни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ной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равнивание уровн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й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та на территориях, гд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сутствуют во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та на территориях, гд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сутствуют во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мест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м на выполн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дав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й на выполнен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ередав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ы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26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26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ансферт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26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ансферт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757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089.7</w:t>
      </w:r>
    </w:p>
    <w:sectPr>
      <w:type w:val="nextPage"/>
      <w:pgSz w:w="11906" w:h="16838"/>
      <w:pgMar w:left="624" w:right="369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2:00Z</dcterms:created>
  <dc:creator>Пользователь</dc:creator>
  <dc:description/>
  <cp:keywords/>
  <dc:language>en-US</dc:language>
  <cp:lastModifiedBy>Пользователь</cp:lastModifiedBy>
  <dcterms:modified xsi:type="dcterms:W3CDTF">2012-03-30T08:39:00Z</dcterms:modified>
  <cp:revision>4</cp:revision>
  <dc:subject/>
  <dc:title/>
</cp:coreProperties>
</file>