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Пролетарского сельского поселения «О внесении изменений в Решение № 107 от 16.12.2011г. «О бюджете  Пролетарского сельского поселения Орловского района на 2012  год и на плановый период 2013 и 2014 годов»         от 29.03.2012 г. №.113</w:t>
      </w:r>
    </w:p>
    <w:p>
      <w:pPr>
        <w:pStyle w:val="Normal"/>
        <w:ind w:left="9204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</w:t>
      </w:r>
      <w:r>
        <w:rPr>
          <w:b/>
          <w:sz w:val="26"/>
          <w:szCs w:val="26"/>
          <w:lang w:val="en-US"/>
        </w:rPr>
        <w:t>.</w:t>
      </w:r>
      <w:r>
        <w:rPr>
          <w:b/>
          <w:sz w:val="26"/>
          <w:szCs w:val="26"/>
        </w:rPr>
        <w:t xml:space="preserve"> рублей                                </w:t>
      </w:r>
    </w:p>
    <w:tbl>
      <w:tblPr>
        <w:tblW w:w="136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2968"/>
        <w:gridCol w:w="1843"/>
        <w:gridCol w:w="1843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  <w:tab w:val="center" w:pos="2374" w:leader="none"/>
                <w:tab w:val="left" w:pos="3165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  <w:tab w:val="center" w:pos="2374" w:leader="none"/>
                <w:tab w:val="left" w:pos="3165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2-03-30T08:37:00Z</dcterms:modified>
  <cp:revision>20</cp:revision>
  <dc:subject/>
  <dc:title>Приложение 8</dc:title>
</cp:coreProperties>
</file>