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0206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 xml:space="preserve">10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736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брания депутатов Пролетарского сельского поселения «О внесении изменений в Решение № 107 от 16.12.2011г «О бюджете Пролетарского сельского поселения Орловского района на 2012 год и на плановый период 2013 и 2014 годов»                                                                                                                             от  29.02.2012г. № 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</w:p>
    <w:p>
      <w:pPr>
        <w:pStyle w:val="Normal"/>
        <w:ind w:left="1701" w:hanging="141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омственная структура расходов  бюджета Пролетарского сельского поселения Орловского района на 2012 год 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34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дминистрация Пролетар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 580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170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высшего должностного л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ъекта Российской Федерации и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63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2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421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420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420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91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91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826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8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8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9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7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венции бюджетам муниципальных образований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никающих при выполнении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лномочий 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, переданных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ения органам местного самоуправ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пределение перечня должностны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едусмотренных статьями 2.1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лжностными лицами муниципальных учрежден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ых унитарных предприятий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роков рассмотрения обращений граждан), 2.2, 2.4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.7, 3.2, 3.3 (в части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вонарушений, совершенных в отношении объект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культурного наследия (памятников истор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ьтуры) местного значения, их территорий, зо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храны), 4.1, 5.1-5.7, 6.1-6.3, 7.1, 7.2, 7.3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рушения установленных нормативными правов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ктами органов местного самоуправления прави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изации пассажирских перевозок автомоби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ранспортом), 8.1-8.3, частью 2 статьи 9.1, стать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9.3 Областного закона от 25 октября 2002 года 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73-ЗС «Об административных 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е проведения выборов и референдум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ведение выборов в представительные орган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ведение выборов главы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ализация государственных функций, связанных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м 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ыполнение других обязательств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6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6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унк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1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28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щита населения и территории от чрезвычай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2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2.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7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туаций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Мероприятия по граждан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Предупреждение и ликвид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следствий чрезвычайных ситуац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2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е пожарной безопас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туаций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"Пожарная безопасность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сети внутрипоселковых и межпоселк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втомобильных дорог в Орловском районе Ростов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бласти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сети внутрипоселковых автомоби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рог в Пролетарском сельском посел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ловского района Ростовской области на 2010-2014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28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3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3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офинансирова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никающих при выполнении полномоч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стного самоуправления по вопрос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сидии юридическим лица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3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юридическим лицам (кром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ударственных (муниципальных) учреждений)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изическим лицам - производителям товаров, работ,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95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личное освещ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ие мероприятия по благоустройству город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2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кругов и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2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91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91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91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91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"Культура Орловского района (2010-2014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Организация и прове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но-массвых мероприят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Создание условий для орган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7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суга и обеспечения жителей по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й 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8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6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6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6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Организация библиоте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9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служивания населения, комплектов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еспечение сохранности библиотечных фондов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12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6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6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9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Социальная поддержка и социальное обслужи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селения Орловского района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звитие физической культуры и спорта в Орл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айоне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физической культуры и спорт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летарском сельском поселении Орло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 580.9</w:t>
      </w:r>
    </w:p>
    <w:sectPr>
      <w:type w:val="nextPage"/>
      <w:pgSz w:w="11906" w:h="16838"/>
      <w:pgMar w:left="1134" w:right="56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5:56:00Z</dcterms:created>
  <dc:creator>Пользователь</dc:creator>
  <dc:description/>
  <cp:keywords/>
  <dc:language>en-US</dc:language>
  <cp:lastModifiedBy>Пользователь</cp:lastModifiedBy>
  <dcterms:modified xsi:type="dcterms:W3CDTF">2012-03-01T06:28:00Z</dcterms:modified>
  <cp:revision>3</cp:revision>
  <dc:subject/>
  <dc:title/>
</cp:coreProperties>
</file>