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от 16.12.2011г. №107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Пролета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9» феврал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1 года № 107 «О бюджете Пролетар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ы 1,2,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5021,9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55803,9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Пролетарского сельского поселения Орловского района в сумме 468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ополнить статью 6 частью 3 следующего содержания: «Утвердить распределение субсидий выделяемых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 в сумме 378,2 тыс.рублей , передаваемых бюджету сельского поселения в форме иных межбюджетных трансфертов», согласно приложению 19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1 «Объем поступлений доходов бюджета Пролетарского сельского поселения Орловского района на 2012 год» внести следующие изменения:</w:t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026"/>
      </w:tblGrid>
      <w:tr>
        <w:trPr>
          <w:trHeight w:val="10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умма до внесе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я измен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после изме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Дотации субъектам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2 03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Итого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 изложить в новой редакции согласно приложению 1 к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 бюджета  Пролетарского сельского поселения Орловского района на 2012 год» внести изменения и изложить в новой редакции согласно приложению 3 к Решению;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9" w:after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до внес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после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</w:tr>
      <w:tr>
        <w:trPr>
          <w:trHeight w:val="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приложение 10  «Ведомственная структура расходов бюджета Пролетарского сельского поселения Орловского района на 2012 год»  изложить в новой редакции согласно приложению 10 к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9» февраля 2012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Пользователь</cp:lastModifiedBy>
  <cp:lastPrinted>2011-12-19T08:26:00Z</cp:lastPrinted>
  <dcterms:modified xsi:type="dcterms:W3CDTF">2012-03-01T07:57:00Z</dcterms:modified>
  <cp:revision>23</cp:revision>
  <dc:subject/>
  <dc:title>Проект внесен</dc:title>
</cp:coreProperties>
</file>