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бюджете Пролетарского сельского поселения                                                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от  16.12.2011г. № 107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на плановый пери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и 2014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942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0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НАЛОГОВЫЕ 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2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2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2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 с доходов, облагаемых п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2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 с доходов, облагаемых п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час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о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2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 с доходов, облагаемых п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ой 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и 224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и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час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о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ЫЙ ДОХОД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 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100 10 0001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4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МУЩЕСТВО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х лиц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3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х лиц, взимаем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91.2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, взимаем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тавкам, установл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, взимаем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тавкам, установл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, взимаем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тавкам, установл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, взимаем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ставкам, установл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ШЛИ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скими учреждения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ендной либо и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ной платы за земельн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ной платы за земельн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, а также сред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ренды указанных зем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7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ТУПЛ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78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других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на выравни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2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65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стать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3"/>
          <w:szCs w:val="43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на осущест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на выполн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50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083.2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5:00Z</dcterms:created>
  <dc:creator>Пользователь</dc:creator>
  <dc:description/>
  <cp:keywords/>
  <dc:language>en-US</dc:language>
  <cp:lastModifiedBy>Пользователь</cp:lastModifiedBy>
  <cp:lastPrinted>2011-12-19T10:50:00Z</cp:lastPrinted>
  <dcterms:modified xsi:type="dcterms:W3CDTF">2011-12-19T07:50:00Z</dcterms:modified>
  <cp:revision>4</cp:revision>
  <dc:subject/>
  <dc:title/>
</cp:coreProperties>
</file>