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                                                            поселения «О бюджете Пролетарского сельского поселения                                                 Орловского района на 2012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                                                      от  16.12.2011г. № 107</w:t>
      </w:r>
    </w:p>
    <w:p>
      <w:pPr>
        <w:pStyle w:val="Normal"/>
        <w:widowControl w:val="false"/>
        <w:tabs>
          <w:tab w:val="clear" w:pos="720"/>
          <w:tab w:val="center" w:pos="82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плановый период 2013 и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14 годов по разделам и подразделам, целевым статьям и видам 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классификации расходов бюджета Пролетарского сельского поселения Орловского района на плановый период 2013 и2014 годов</w:t>
      </w:r>
    </w:p>
    <w:p>
      <w:pPr>
        <w:pStyle w:val="Normal"/>
        <w:widowControl w:val="false"/>
        <w:tabs>
          <w:tab w:val="clear" w:pos="720"/>
          <w:tab w:val="center" w:pos="548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6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8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8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77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3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3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ом поря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ых лиц, уполномоч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ов рассмотрения обращ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), 2.2, 2.4, 2.7, 3.2, 3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объектов культур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1-5.7, 6.1-6.3, 7.1, 7.2, 7.3 (в ча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тьи 9.1, статьей 9.3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ая закупка товаров, работ и      01  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й, связанных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й оборон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редупреждение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квидация послед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рритории Орловского района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ь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0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я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 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ел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город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программа "Развитие се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поселков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в Орловском районе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ая программа "Развитие се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утрипоселковых автомоби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ционального природопольз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ИНЕМАТОГРАФ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Культура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культурно-масс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здание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  01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8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йдля организации досуг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4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чных фондов библиоте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Развитие </w:t>
      </w:r>
    </w:p>
    <w:p>
      <w:pPr>
        <w:pStyle w:val="Normal"/>
        <w:widowControl w:val="false"/>
        <w:tabs>
          <w:tab w:val="clear" w:pos="720"/>
          <w:tab w:val="center" w:pos="2130" w:leader="none"/>
          <w:tab w:val="center" w:pos="4477" w:leader="none"/>
          <w:tab w:val="center" w:pos="4935" w:leader="none"/>
          <w:tab w:val="center" w:pos="5760" w:leader="none"/>
          <w:tab w:val="center" w:pos="6615" w:leader="none"/>
          <w:tab w:val="center" w:pos="887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  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3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м сельском поселен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АЯ КУЛЬТУР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ОР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м сельском поселен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865" w:leader="none"/>
          <w:tab w:val="right" w:pos="1086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2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06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624" w:right="369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39:00Z</dcterms:created>
  <dc:creator>Пользователь</dc:creator>
  <dc:description/>
  <cp:keywords/>
  <dc:language>en-US</dc:language>
  <cp:lastModifiedBy>Пользователь</cp:lastModifiedBy>
  <dcterms:modified xsi:type="dcterms:W3CDTF">2011-12-19T07:53:00Z</dcterms:modified>
  <cp:revision>6</cp:revision>
  <dc:subject/>
  <dc:title/>
</cp:coreProperties>
</file>