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Решению Собрания депутатов Пролетарского сельского поселения «О бюджете  Пролетарского сельского поселения Орловского района на 2012 год и на плановый период 2013 и 2014 годов» от 16.12.2011 г. №.107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ластного бюджета на плановый период 2013 и 2014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мма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мма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8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8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8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8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на счетах по учету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редств бюджет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745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7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745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7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745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7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остат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253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 0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253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 0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средств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253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 0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253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 06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татков дене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едств бюджетов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источ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8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8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утрен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фицита местного 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37:00Z</dcterms:created>
  <dc:creator>Пользователь</dc:creator>
  <dc:description/>
  <cp:keywords/>
  <dc:language>en-US</dc:language>
  <cp:lastModifiedBy>Пользователь</cp:lastModifiedBy>
  <dcterms:modified xsi:type="dcterms:W3CDTF">2011-12-15T12:46:00Z</dcterms:modified>
  <cp:revision>5</cp:revision>
  <dc:subject/>
  <dc:title/>
</cp:coreProperties>
</file>