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 xml:space="preserve">1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бюджете Пролетарского сельского поселения                                                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от  16.12.2011г. № 107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на 2012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 831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2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2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2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6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, за исключением доход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х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2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облагаемых по налоговой ставк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ой пунктом 1 статьи 22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, и полученных физиче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ами, 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тных нотариусов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5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100 10 0001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817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6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69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5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ями Российской Федерации)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, получаемые в виде арендной либ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говоров аренды указанных земе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4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хся в собственности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за 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12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12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55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643.7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4:00Z</dcterms:created>
  <dc:creator>Пользователь</dc:creator>
  <dc:description/>
  <cp:keywords/>
  <dc:language>en-US</dc:language>
  <cp:lastModifiedBy>Пользователь</cp:lastModifiedBy>
  <dcterms:modified xsi:type="dcterms:W3CDTF">2011-12-15T12:45:00Z</dcterms:modified>
  <cp:revision>4</cp:revision>
  <dc:subject/>
  <dc:title/>
</cp:coreProperties>
</file>