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ind w:left="4536" w:firstLine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Собрания депутатов Пролетарского сельского поселения «О бюджете  Пролетарского сельского поселения Орловского района на 2012 год и плановый период 2013 и 2014 годов» от 16.12.2011 г. №.107</w:t>
      </w:r>
    </w:p>
    <w:p>
      <w:pPr>
        <w:pStyle w:val="Normal"/>
        <w:ind w:left="1701" w:hanging="14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 бюджета                               Пролетарского сельского поселения на 2012 год</w:t>
      </w:r>
    </w:p>
    <w:p>
      <w:pPr>
        <w:pStyle w:val="Normal"/>
        <w:ind w:left="1701" w:hanging="141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тыс. рублей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Р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Пролетар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112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70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 субъекта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3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ных органов государствен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асти 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2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20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1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1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26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18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я должностными лиц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нитарных предприят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а и сроков рассмотрения обращ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), 2.2, 2.4, 2.7, 3.2, 3.3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ных в отношении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ного наследия (памятников ис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культуры) местного значения,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й, зон их охраны), 4.1, 5.1-5.7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1-6.3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ами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ил организации пассажирских перевозо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ильным транспортом), 8.1-8.3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ю 2 статьи 9.1, статьей 9.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ого закона от 25 октября 2002 го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9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роведения вы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ферендум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выборов в представите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ы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выборов главы муниципаль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ых функ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33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билизационная и вневойско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первичного воинского уче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 природного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генного характера, гражданск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7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ожарная безопас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Мероприят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ской оборон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Предупреждение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квидация последствий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4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166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В области охраны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го природопользо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ожарная безопас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5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5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роприятия по благоустройств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их 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се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ипоселковых и меж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х дорог в Орловском райо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се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ипоселковых автомобильных дорог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4 годы"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4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В области охраны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го природопользо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55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55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5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5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Культура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но-масс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Создание условий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3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досуга и обеспечения жител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услугами 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9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8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Организация библиотеч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служивания населения, комплектование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е сохранности библиоте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ов библиотек поселения"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4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2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Развитие физической культуры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орта в Орловском районе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физической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порта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и Орловского района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Развитие физической культуры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орта в Орловском районе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физической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порта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и Орловского района на 2011-2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112,2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638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30:00Z</dcterms:created>
  <dc:creator>Пользователь</dc:creator>
  <dc:description/>
  <cp:keywords/>
  <dc:language>en-US</dc:language>
  <cp:lastModifiedBy>Пользователь</cp:lastModifiedBy>
  <cp:lastPrinted>2011-12-19T10:55:00Z</cp:lastPrinted>
  <dcterms:modified xsi:type="dcterms:W3CDTF">2011-12-19T07:55:00Z</dcterms:modified>
  <cp:revision>7</cp:revision>
  <dc:subject/>
  <dc:title/>
</cp:coreProperties>
</file>