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14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szCs w:val="24"/>
        </w:rPr>
        <w:t>к  Решению  Собрания депутатов</w:t>
      </w:r>
    </w:p>
    <w:p>
      <w:pPr>
        <w:pStyle w:val="Normal"/>
        <w:ind w:left="9900" w:firstLine="12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летарского сельского поселения</w:t>
      </w:r>
    </w:p>
    <w:p>
      <w:pPr>
        <w:pStyle w:val="Normal"/>
        <w:ind w:left="9900" w:firstLine="12"/>
        <w:jc w:val="right"/>
        <w:rPr/>
      </w:pPr>
      <w:r>
        <w:rPr>
          <w:szCs w:val="24"/>
        </w:rPr>
        <w:t>«О бюджете  Пролетарского сельского поселения Орловского района на 2012 год и на плановый период 2013 и 2014 годов»</w:t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szCs w:val="24"/>
        </w:rPr>
        <w:t>от 16.12.2011 г. №.107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4524"/>
        <w:gridCol w:w="3787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  <w:tab w:val="center" w:pos="2374" w:leader="none"/>
                <w:tab w:val="left" w:pos="3165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48,0</w:t>
              <w:tab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  <w:tab w:val="center" w:pos="2374" w:leader="none"/>
                <w:tab w:val="left" w:pos="3165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>48,0</w:t>
              <w:tab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1-12-15T12:48:00Z</dcterms:modified>
  <cp:revision>17</cp:revision>
  <dc:subject/>
  <dc:title>Приложение 8</dc:title>
</cp:coreProperties>
</file>