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                                                            поселения «О бюджете Пролетарского сельского поселения                                                 Орловского района на 2012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                                                                         период 2013 и 201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                                                                  от  16.12.2011г. № 107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7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государственными внебюджет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3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0,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1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орга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государственными внебюджет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1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2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261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 порядка и сро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я обращений граждан), 2.2, 2.4, 2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ультурного наследия (памя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5.1-5.7, 6.1-6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1, 7.2, 7.3 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6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в представите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3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2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рловского района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орон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В области охраны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го природополь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6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рловского района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5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роприятия по благоустройств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их 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сети внутрипоселков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поселковых автомобильных доро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м районе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сети внутри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м 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В области охраны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го природопользо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5,9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5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5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Культура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здание условий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досуга и обеспечения жител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услугами 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8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хранности библиотечных фонд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иблиотек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2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26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Орловском 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Орловском 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1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362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37:00Z</dcterms:created>
  <dc:creator>Пользователь</dc:creator>
  <dc:description/>
  <cp:keywords/>
  <dc:language>en-US</dc:language>
  <cp:lastModifiedBy>Пользователь</cp:lastModifiedBy>
  <dcterms:modified xsi:type="dcterms:W3CDTF">2011-12-19T07:53:00Z</dcterms:modified>
  <cp:revision>8</cp:revision>
  <dc:subject/>
  <dc:title/>
</cp:coreProperties>
</file>