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олетар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«О бюджете Пролетарского сельского поселения Орловского района  на 2012 год и на плановы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3 и 2014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11г. № 107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 бюджета Пролетар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ролетар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Пользователь</cp:lastModifiedBy>
  <cp:lastPrinted>2010-09-27T11:59:00Z</cp:lastPrinted>
  <dcterms:modified xsi:type="dcterms:W3CDTF">2011-12-15T12:50:00Z</dcterms:modified>
  <cp:revision>13</cp:revision>
  <dc:subject/>
  <dc:title>                                                  Приложение 5</dc:title>
</cp:coreProperties>
</file>