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2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летар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Пролетарского сельского поселения Орловского района на 2012 год и на плановый период 2013 и 2014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 16.12.2011 г. №.107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2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11-12-19T10:59:00Z</cp:lastPrinted>
  <dcterms:modified xsi:type="dcterms:W3CDTF">2011-12-19T07:59:00Z</dcterms:modified>
  <cp:revision>14</cp:revision>
  <dc:subject/>
  <dc:title>Приложение 8</dc:title>
</cp:coreProperties>
</file>