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  <w:r>
        <w:rPr>
          <w:rFonts w:cs="Times New Roman" w:ascii="Times New Roman" w:hAnsi="Times New Roman"/>
          <w:sz w:val="24"/>
          <w:szCs w:val="24"/>
        </w:rPr>
        <w:tab/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О внесении изменений в Решение  от 23.12.2014г. №68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"О бюджете Пролетарского сельского поселения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ловского района на 2015 год и на плановый 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 2016 и 2017 годов" от 29.01.2015г. №75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298" w:leader="none"/>
        </w:tabs>
        <w:autoSpaceDE w:val="false"/>
        <w:spacing w:lineRule="auto" w:line="240" w:before="92" w:after="0"/>
        <w:ind w:left="720" w:right="-143" w:hanging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Пролетарского сельского поселения                                                                                        Орловского района на 2015 г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ab/>
        <w:t xml:space="preserve">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6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ОВЫЕ И НЕНАЛОГОВ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55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ПРИБЫЛЬ, ДО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8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27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сточником которых является налоговы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гент, за исключением доходов,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и которых исчисление и упла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а осуществляются в соответствии с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татьями 227, 22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28 Налогового кодекс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1 02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доходы физических лиц с доходов,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,0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ученных от осуществления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физическими лицами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регистрированными в качеств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дивидуальных предпринимателей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усов, занимающихся час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кой, адвокатов, учредивш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вокатские кабинеты и других лиц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имающихся частной практикой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о статьей 227 Налогов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декс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И НА ТОВАРЫ (РАБО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И), РЕАЛИЗУЕМЫЕ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цизы по подакцизным товара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80,8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дукции), производимым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и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3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дизе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пливо, подлежащие распределению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жду 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4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мотор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сла для дизельных и (или)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арбюраторных (инжекторных) двигателей,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щие распределению между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ами субъектов Российск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ции и местными бюджетами с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ом установле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ифференцированных нормативо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тчислений в местные бюдже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5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89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мобиль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3 0226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ходы от уплаты акцизов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ямогонный бензин, подлежащ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ределению между бюдже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ми бюджетами с учето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х дифференцирован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рмативов отчислений в местные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СОВОКУПНЫЙ ДОХОД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в связи с применением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рощенной системы налогооблож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1011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, взимаемый с налогоплательщиков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бравших в качестве объект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ообложения доход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5 0301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Единый сельскохозяйствен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71,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И НА ИМУЩЕ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51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алог на имущество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1030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лог на имущество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4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зимаемый по ставкам, применяемым к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ктам налогообложения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положенным в границах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0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407,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0 03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организац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3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организ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6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0 0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Земельный налог с физических лиц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6 06043 10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емельный налог с физических лиц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320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адающих земельным участком,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положенным в границах сельски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ШЛИ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0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(за исключением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йствий, совершаемых консульски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чреждениями Российской Федераци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08 04020 01 0000 1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сударственная пошлина за соверш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тариальных действий должностны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ами органов местн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управления, полномоченными в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законодательными актами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на совершени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нотариальных действ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ТРАФЫ, САНКЦИИ, ВОЗМЕЩ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0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 16 51040 02 0000 1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нежные взыскания (штрафы)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,5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е законами субъектов РФ з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облюдение муниципальных правов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актов, зачисляемые в бюджеты поселе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0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ВОЗМЕЗДНЫЕ ПОСТУП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00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возмездные поступления от други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 258,4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юджетов бюджетной системы Российской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субъектов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 и 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на выравнивание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1001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та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 705,7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равнивание уровня бюджетно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ности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567" w:leader="none"/>
          <w:tab w:val="center" w:pos="5855" w:leader="none"/>
          <w:tab w:val="center" w:pos="9622" w:leader="none"/>
        </w:tabs>
        <w:autoSpaceDE w:val="false"/>
        <w:spacing w:lineRule="auto" w:line="240" w:before="135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д БК РФ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 статьи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го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1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су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6,1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и муниципальных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на осуществл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вичного воинского учета на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ях, где отсутствуют военные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15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5,9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ение первичного воинского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6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местным бюджета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3024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бюджетам поселений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,2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полнение передаваемых полномочий 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убъектов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54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000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0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120" w:leader="none"/>
          <w:tab w:val="right" w:pos="10620" w:leader="none"/>
        </w:tabs>
        <w:autoSpaceDE w:val="false"/>
        <w:spacing w:lineRule="auto" w:line="240" w:before="3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02 04999 10 0000 1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чие межбюджетные трансферты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6,6</w:t>
      </w:r>
    </w:p>
    <w:p>
      <w:pPr>
        <w:pStyle w:val="Normal"/>
        <w:widowControl w:val="false"/>
        <w:tabs>
          <w:tab w:val="clear" w:pos="720"/>
          <w:tab w:val="left" w:pos="31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ередаваемые бюджетам поселений</w:t>
      </w:r>
    </w:p>
    <w:p>
      <w:pPr>
        <w:pStyle w:val="Normal"/>
        <w:widowControl w:val="false"/>
        <w:tabs>
          <w:tab w:val="clear" w:pos="720"/>
          <w:tab w:val="left" w:pos="3120" w:leader="none"/>
          <w:tab w:val="right" w:pos="10620" w:leader="none"/>
        </w:tabs>
        <w:autoSpaceDE w:val="false"/>
        <w:spacing w:lineRule="auto" w:line="240" w:before="39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 до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 113,5</w:t>
      </w:r>
    </w:p>
    <w:sectPr>
      <w:type w:val="nextPage"/>
      <w:pgSz w:w="11906" w:h="16838"/>
      <w:pgMar w:left="737" w:right="3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27:00Z</dcterms:created>
  <dc:creator>Пользователь</dc:creator>
  <dc:description/>
  <cp:keywords/>
  <dc:language>en-US</dc:language>
  <cp:lastModifiedBy>Пользователь</cp:lastModifiedBy>
  <cp:lastPrinted>2015-04-03T13:35:00Z</cp:lastPrinted>
  <dcterms:modified xsi:type="dcterms:W3CDTF">2015-04-03T09:37:00Z</dcterms:modified>
  <cp:revision>6</cp:revision>
  <dc:subject/>
  <dc:title/>
</cp:coreProperties>
</file>