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ОСТОВСКАЯ  ОБЛАСТЬ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3.12.2014 года № 68 «О бюджете Пролетарского сельского поселения Орловского района на 2015 год и на плановый период 2016 и 2017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29 января  2015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3.12.2014 года № 68 «О бюджете Пролетарского сельского поселения Орловского района на 2015 год и на плановый период 2016 и 201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 приложение 1 «Объем поступлений доходов бюджета Пролетарского сельского поселения Орловского района на 2015 год» внести изменения и изложить в новой редакции согласно приложению 1 к настоящему Решению.</w:t>
      </w:r>
    </w:p>
    <w:p>
      <w:pPr>
        <w:pStyle w:val="Normal"/>
        <w:widowControl w:val="false"/>
        <w:tabs>
          <w:tab w:val="clear" w:pos="708"/>
          <w:tab w:val="left" w:pos="690" w:leader="none"/>
          <w:tab w:val="center" w:pos="5332" w:leader="none"/>
        </w:tabs>
        <w:autoSpaceDE w:val="false"/>
        <w:ind w:left="675" w:hanging="0"/>
        <w:jc w:val="both"/>
        <w:rPr/>
      </w:pPr>
      <w:r>
        <w:rPr>
          <w:sz w:val="28"/>
          <w:szCs w:val="28"/>
        </w:rPr>
        <w:t>2.в приложение 2 «Объем поступлений доходов Пролетарского сельского поселения Орловского района на плановый период 2016 и 2017 годов» внести изменения и изложить в новой редакции согласно приложению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5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5 год» внести изменения и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9» января  2015 года</w: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75 </w:t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5-01-29T10:01:00Z</dcterms:modified>
  <cp:revision>38</cp:revision>
  <dc:subject/>
  <dc:title>Проект внесен</dc:title>
</cp:coreProperties>
</file>