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ролетарского 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02 от 29.12.2015г.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Пролетарского 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Пролетарского 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Пролетарского 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0.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5-12-29T10:45:00Z</dcterms:modified>
  <cp:revision>84</cp:revision>
  <dc:subject/>
  <dc:title>Распределение субвенций бюджету муниципального района из Фонда компенсаций на 2006 год</dc:title>
</cp:coreProperties>
</file>