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летарского 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Пролетарского 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рловского района на 2016 год 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 xml:space="preserve">102 от 29.12.2015г.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ролетарского 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олетарского 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Пользователь</cp:lastModifiedBy>
  <cp:lastPrinted>2013-11-03T11:13:00Z</cp:lastPrinted>
  <dcterms:modified xsi:type="dcterms:W3CDTF">2015-12-29T10:43:00Z</dcterms:modified>
  <cp:revision>30</cp:revision>
  <dc:subject/>
  <dc:title>                                                  Приложение 5</dc:title>
</cp:coreProperties>
</file>