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летарского 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6 год "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102 от 29.12.2015г.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Пролетарского 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Пролетарского 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Пользователь</cp:lastModifiedBy>
  <cp:lastPrinted>2013-11-03T11:08:00Z</cp:lastPrinted>
  <dcterms:modified xsi:type="dcterms:W3CDTF">2015-12-29T10:42:00Z</dcterms:modified>
  <cp:revision>140</cp:revision>
  <dc:subject/>
  <dc:title>                  Приложение 3</dc:title>
</cp:coreProperties>
</file>