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  <w:tab/>
      </w:r>
      <w:r>
        <w:rPr>
          <w:rFonts w:cs="Times New Roman" w:ascii="Times New Roman" w:hAnsi="Times New Roman"/>
          <w:color w:val="000000"/>
        </w:rPr>
        <w:t xml:space="preserve">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 Решению Собрания</w:t>
      </w:r>
      <w:r>
        <w:rPr>
          <w:rFonts w:cs="Times New Roman" w:ascii="Times New Roman" w:hAnsi="Times New Roman"/>
        </w:rPr>
        <w:t xml:space="preserve"> депутатов </w:t>
      </w:r>
      <w:r>
        <w:rPr>
          <w:rFonts w:cs="Times New Roman" w:ascii="Times New Roman" w:hAnsi="Times New Roman"/>
          <w:color w:val="000000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поселения «</w:t>
      </w:r>
      <w:r>
        <w:rPr>
          <w:rFonts w:cs="Times New Roman" w:ascii="Times New Roman" w:hAnsi="Times New Roman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утатов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от 20.12.2013г. №47«О бюджете Пролетарского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 Орловского района на 2014 год 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и на плановый период 2015 и 2016 годов» </w:t>
      </w:r>
      <w:r>
        <w:rPr>
          <w:rFonts w:cs="Times New Roman" w:ascii="Times New Roman" w:hAnsi="Times New Roman"/>
          <w:color w:val="000000"/>
        </w:rPr>
        <w:t>от 23.12.2014г. №69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 бюджета Пролетарского сельского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оселения Орловского района на 2014 год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002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9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9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 с доходов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8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точником 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гент, за исключением доходов,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и которых исчисление и упла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ми 227, 227 и 228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 с доходов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ных от осуществлени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егистрированными в качеств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усов, занимающихся част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вокатские кабинеты и других лиц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ющихся частной практикой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о статьей 227 Налогов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И НА ТОВАРЫ (РАБО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), РЕАЛИЗУЕМЫЕ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цизы по подакцизным товар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дукции), производимым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и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дизе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2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пливо, подлежащие распределению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 бюджетами субъектов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местными бюджетам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ом установле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фференцированных норматив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числений в местные бюджеты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4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мотор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ла для дизельных и (или)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рбюраторных (инжекторных) двигателей,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лежащие распределению между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и субъектов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местными бюджетам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ом установле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фференцированных норматив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5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9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й бензин, подлежащ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ю между бюджета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ми бюджетами с учето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ов отчислений в местные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6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ямогонный бензин, подлежащ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ю между бюджета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ми бюджетами с учето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ов отчислений в местные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9,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8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8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95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положенным 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64,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63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63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1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1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ми органов местн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, уполномоченными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законодательными акта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на совершен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тариальных 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3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СОБСТВЕННОСТ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, получаемые в виде арендной либ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3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нитарных предприятий,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3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собственность на которые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разграничена, а также средства от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ренды указанных 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3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собственность на которые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разграничена и которые расположены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ницах поселений, а также средства от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ренды указанных 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Ь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МАТЕРИАЛЬНЫХ АКТИВ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2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собственность на которые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граничена (за исключением земе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ков бюджетных и автоном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25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в собственности поселен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за исключением земельных  участк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ТРАФЫ, САНКЦИИ, ВОЗМЕЩ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ЩЕРБА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5100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е законами субъектов РФ 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к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5104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е законами субъектов РФ 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ктов, зачисляемые в бюджеты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55,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55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бюджетной системы Российской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0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0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0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ого воинского учет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3,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3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3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20"/>
          <w:tab w:val="left" w:pos="3120" w:leader="none"/>
          <w:tab w:val="right" w:pos="10620" w:leader="none"/>
        </w:tabs>
        <w:autoSpaceDE w:val="false"/>
        <w:spacing w:lineRule="auto" w:line="240" w:before="3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757,6</w:t>
      </w:r>
    </w:p>
    <w:sectPr>
      <w:type w:val="nextPage"/>
      <w:pgSz w:w="11906" w:h="16838"/>
      <w:pgMar w:left="73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3:54:00Z</dcterms:created>
  <dc:creator>Пользователь</dc:creator>
  <dc:description/>
  <cp:keywords/>
  <dc:language>en-US</dc:language>
  <cp:lastModifiedBy>Пользователь</cp:lastModifiedBy>
  <dcterms:modified xsi:type="dcterms:W3CDTF">2014-12-30T04:15:00Z</dcterms:modified>
  <cp:revision>5</cp:revision>
  <dc:subject/>
  <dc:title/>
</cp:coreProperties>
</file>