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ОСТОВСКАЯ  ОБЛАСТЬ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1.12.2013 года № 47 «О бюджете Пролетарского сельского поселения Орловского района на 2014 год и на плановый период 2015 и 2016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23 декабря  2014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.12.2013 года № 47 «О бюджете Пролетарского сельского поселения Орловского района на 2014 год и на плановый период 2015 и 2016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1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нкты 1,2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огнозируемый общий объем доходов бюджета Пролетарского сельского поселения Орловского района в сумме 6757,6  тыс.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7057,6 тыс. рублей»;</w:t>
      </w:r>
    </w:p>
    <w:p>
      <w:pPr>
        <w:pStyle w:val="Normal"/>
        <w:widowControl w:val="false"/>
        <w:tabs>
          <w:tab w:val="clear" w:pos="708"/>
          <w:tab w:val="left" w:pos="690" w:leader="none"/>
          <w:tab w:val="center" w:pos="533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В приложение 1 «Объем поступлений доходов бюджета Пролетарского сельского поселения Орловского района на 2014 год» внести изменения и изложить в новой редакции согласно приложению 1 к настоящему Реш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4 год</w:t>
      </w:r>
      <w:r>
        <w:rPr>
          <w:sz w:val="28"/>
          <w:szCs w:val="28"/>
        </w:rPr>
        <w:t xml:space="preserve">» внести  изменения 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0  «Ведомственная структура расходов бюджета Пролетарского сельского поселения Орловского района на 2014 год» внести изменения и изложить в новой редакции согласно приложению 10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23» декабря  2014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9 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2-03-14T14:59:00Z</cp:lastPrinted>
  <dcterms:modified xsi:type="dcterms:W3CDTF">2015-01-29T10:10:00Z</dcterms:modified>
  <cp:revision>36</cp:revision>
  <dc:subject/>
  <dc:title>Проект внесен</dc:title>
</cp:coreProperties>
</file>