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ОСТОВСКАЯ  ОБЛАСТЬ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2 года № 47 «О бюджете Пролетарского сельского поселения Орловского района на 2014 год и на плановый период 2015 и 2016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5 ноября  2014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3 года № 47 «О бюджете Пролетар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4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4 год» внести изменения и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20 «</w:t>
      </w:r>
      <w:r>
        <w:rPr>
          <w:bCs/>
          <w:sz w:val="28"/>
          <w:szCs w:val="28"/>
        </w:rPr>
        <w:t>Распределение субсидий, выделяемых  бюджету Пролетарского сельского поселения  на повышение   оплаты труда    работникам  учреждений культуры» внести изменения и изложить в новой редакции согласно приложению 20 к Решению.</w:t>
      </w: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5» ноябр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4-11-17T07:09:00Z</dcterms:modified>
  <cp:revision>31</cp:revision>
  <dc:subject/>
  <dc:title>Проект внесен</dc:title>
</cp:coreProperties>
</file>