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Приложение 10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</w:t>
      </w:r>
      <w:r>
        <w:rPr>
          <w:rFonts w:cs="Times New Roman" w:ascii="Times New Roman" w:hAnsi="Times New Roman"/>
          <w:sz w:val="18"/>
          <w:szCs w:val="1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18"/>
          <w:szCs w:val="18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</w:t>
      </w:r>
      <w:r>
        <w:rPr>
          <w:rFonts w:cs="Times New Roman" w:ascii="Times New Roman" w:hAnsi="Times New Roman"/>
          <w:sz w:val="18"/>
          <w:szCs w:val="18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путатов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йона от 20.12.2013г. №47«О бюджете Пролетарского сельского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селения Орловского района на 2014 год и на плановый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период 2015 и 2016 годов» </w:t>
      </w:r>
      <w:r>
        <w:rPr>
          <w:rFonts w:cs="Times New Roman" w:ascii="Times New Roman" w:hAnsi="Times New Roman"/>
          <w:color w:val="000000"/>
          <w:sz w:val="18"/>
          <w:szCs w:val="18"/>
        </w:rPr>
        <w:t>от 04.09.2014г. №60</w:t>
      </w: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left" w:pos="8122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35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82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по Главе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я Глав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государственных (муниципальных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ганов и взносы по обязательному социаль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1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0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0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0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0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0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государственных (муниципальных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9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ганов и взносы по обязательному социаль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ролетарского сельского поселен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ми финансами»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2, 2.4, 2.7, 2.9, 3.2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4, 5.1, 5.2, 6.2, 6.3, 6.4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73-ЗС «Об административных правонарушениях»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зервный фонд Администрации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1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1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тиводействие коррупции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просвещению,обучению и воспитанию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1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просам противодействия коррупци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«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«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рядка и противодействие преступности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1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членских взносов в Совет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зований Ростовской области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по и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еализация функций иных муниципа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ёта на территории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иссариаты в рамках непрогра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государственных (муниципальных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ганов и взносы по обязательному социаль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Защита населения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) муниципальных учреждений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на создани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держание и организацию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арийно-спасательного отряда на территор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й, в рамках подпрограммы «Обеспе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на орга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роприятий по гражданской обороне, в том числ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асти обучения должностных лиц и специалистов ГО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ЧС сельски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2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беспечение безопасности на во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3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беспечению безопасности на воде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3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мках подпрограммы «Обеспечению безопасности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3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ы и рациональное 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беспечение пожарной безопасности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1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1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7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7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раструктуры Пролетар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за счет средств дорожного фонд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1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держание и ремонт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ьзования местного значения и искус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оружений на них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1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1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фраструктур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"Развитие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1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5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ыми услугами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е расходов на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приятиями жилищно-коммунального хозя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разработку проектно-см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кументации на строительство, реконструкцию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питальный ремонт объектов водоснабж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мках 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изготовление технических план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ановка на кадастровый учет объектов ВК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образований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26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сходы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ого хозяйства части платы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унальные 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погашение кредиторской задолженности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7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ролетарское сельское пос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7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8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рганизации и содержанию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зеленения, в 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ы и рациональное 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1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Благоустройство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содержанию сетей уличного освещения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мках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и благоустройство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рганизации и содержанию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ов благоустройства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"Благоустройство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Пролетарсого сельс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2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направления расходов по и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еализация функций иных муниципа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9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6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65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беспечение населения услуг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3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и культур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) муниципальных учреждений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беспечение населения услугами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»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 и туризм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онд оплаты труда казенных учреждений и взнос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2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по организации и проведению фестива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курсов, торжественных мероприятий и друг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роприятий в области культур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ы 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а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1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Библиотечное обслужива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2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) муниципальных учреждений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иблиотечное обслуживани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онд оплаты труда казенных учреждений и взнос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2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2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2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Социальная поддержка отд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тегорий 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на пенсио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я в рамках подпрограммы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держка 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Орловского района "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ассового спорта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ловского район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культурные и массовые спортивные мероприятия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1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ках подпрограммы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 и массового спорта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льского 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«Развитие физической культуры и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1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я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358.3</w:t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07:00Z</dcterms:created>
  <dc:creator>Пользователь</dc:creator>
  <dc:description/>
  <cp:keywords/>
  <dc:language>en-US</dc:language>
  <cp:lastModifiedBy>Пользователь</cp:lastModifiedBy>
  <dcterms:modified xsi:type="dcterms:W3CDTF">2014-09-24T07:04:00Z</dcterms:modified>
  <cp:revision>5</cp:revision>
  <dc:subject/>
  <dc:title/>
</cp:coreProperties>
</file>