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  <w:tab/>
      </w:r>
      <w:r>
        <w:rPr>
          <w:rFonts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поселения «</w:t>
      </w:r>
      <w:r>
        <w:rPr>
          <w:rFonts w:cs="Times New Roman"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т 20.12.2013г. №47«О бюджете Пролетарского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Орловского района на 2014 год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и на плановый период 2015 и 2016 годов» </w:t>
      </w:r>
      <w:r>
        <w:rPr>
          <w:rFonts w:cs="Times New Roman" w:ascii="Times New Roman" w:hAnsi="Times New Roman"/>
          <w:color w:val="000000"/>
        </w:rPr>
        <w:t>от 04.09.2014г. №60</w:t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 бюджета Пролетарского сельского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селения Орловского района на 2014 год</w:t>
      </w:r>
    </w:p>
    <w:p>
      <w:pPr>
        <w:pStyle w:val="Normal"/>
        <w:widowControl w:val="false"/>
        <w:tabs>
          <w:tab w:val="clear" w:pos="720"/>
          <w:tab w:val="left" w:pos="5130" w:leader="none"/>
          <w:tab w:val="left" w:pos="8503" w:leader="none"/>
        </w:tabs>
        <w:autoSpaceDE w:val="false"/>
        <w:spacing w:lineRule="auto" w:line="240" w:before="189" w:after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6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од БК РФ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 статьи доходов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 00000 00 0000 0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ЛОГОВЫЕ И НЕНАЛОГОВЫЕ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 002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1 00000 00 0000 0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ЛОГИ НА ПРИБЫЛЬ, ДОХОДЫ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9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1 02000 01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лог на доходы физических лиц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9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1 02010 01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лог на доходы физических лиц с доходов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8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гент, за исключением доходов, в отношени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оторых исчисление и уплата налог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существляются в соответствии со статьям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27, 227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1 02020 01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лог на доходы физических лиц с доходов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ими лицами, зарегистрированными в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ачестве индивиду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принимателей, нотариусов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нимающихся частной практико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вокатов, учредивших адвокатск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абинеты и других лиц, занимающихс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частной практикой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атьей 227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3 00000 00 0000 0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ЛОГИ НА ТОВАРЫ (РАБОТЫ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2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ЛУГИ), РЕАЛИЗУЕМЫЕ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3 02000 01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кцизы по подакцизным товарам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2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продукции), производимым на территори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3 02230 01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ходы от уплаты акцизов на дизельное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2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опливо, подлежащие распределению между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3 02240 01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ходы от уплаты акцизов на моторные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асла для дизельных и (или) карбюраторных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инжекторных) двигателей, подлежащ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3 02250 01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ходы от уплаты акцизов на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9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втомобильный бензин, подлежащ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од БК РФ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 статьи доходов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год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3 02260 01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ходы от уплаты акцизов на прямогонный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нзин, подлежащие распределению между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5 00000 00 0000 0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ЛОГИ НА СОВОКУПНЫЙ ДОХОД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9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5 01000 00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лог, взимаемый в связи с применением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5 01010 01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лог, взимаемый с налогоплательщиков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5 01011 01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лог, взимаемый с налогоплательщиков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5 03000 01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Единый сельскохозяйственный налог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8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5 03010 01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Единый сельскохозяйственный налог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8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6 00000 00 0000 0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ЛОГИ НА ИМУЩЕСТВО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895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6 01000 00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лог на имущество физических лиц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,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6 01030 10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лог на имущество физических лиц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6 06000 00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ый налог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864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6 06010 00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763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6 06013 10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763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6 06020 00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6 06023 10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8 00000 00 0000 0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АЯ ПОШЛИНА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8 04000 01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ая пошлина за совершение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8 04020 01 0000 11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ая пошлина за совершение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1 00000 00 0000 0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ХОДЫ ОТ ИСПОЛЬЗОВАНИЯ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3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Й СОБСТВ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од БК РФ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 статьи доходов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1 05000 00 0000 12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ходы, получаемые в виде арендной либо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3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имущества (за исключение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мущества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1 05010 00 0000 12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ходы, получаемые в виде арендной платы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3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бственность на которые не разграничена, а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1 05013 10 0000 12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ходы, получаемые в виде арендной платы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3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торые расположены в границах поселени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4 00000 00 0000 0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ХОДЫ ОТ ПРОДАЖИ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ЕМАТЕРИАЛЬНЫХ АКТИВ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4 06000 00 0000 43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ходы от продажи земельных участков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4 06020 00 0000 43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ходы от продажи земельных участков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граничена (за исключением земе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4 06025 10 0000 43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ходы от продажи земельных участков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ходящихся в собственности поселений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6 00000 00 0000 0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ШТРАФЫ, САНКЦИИ, ВОЗМЕЩЕНИЕ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6 51000 02 0000 14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енежные взыскания (штрафы)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есоблюдение муниципальных правовых 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6 51040 02 0000 14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енежные взыскания (штрафы)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00 00000 00 0000 0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ЕЗВОЗМЕЗДНЫЕ ПОСТУПЛЕНИЯ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056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02 00000 00 0000 0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возмездные поступления от других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056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02 01000 00 0000 1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тации бюджетам субъектов Российской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02 01001 00 0000 1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тации на выравнивание бюджетной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02 01001 10 0000 1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тации бюджетам поселений на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02 03000 00 0000 1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субъектов Российской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од БК РФ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 статьи доходов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83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 02 03015 00 0000 1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венции бюджетам на осуществление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8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02 03015 10 0000 1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венции бюджетам поселений на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02 03024 00 0000 1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венции местным бюджетам на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02 03024 10 0000 1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венции бюджетам поселений на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02 04000 00 0000 1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94,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02 04999 00 0000 1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жбюджетные трансферты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94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02 04999 10 0000 1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жбюджетные трансферты,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94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сего доходов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058,3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11:00Z</dcterms:created>
  <dc:creator>Пользователь</dc:creator>
  <dc:description/>
  <cp:keywords/>
  <dc:language>en-US</dc:language>
  <cp:lastModifiedBy>Пользователь</cp:lastModifiedBy>
  <dcterms:modified xsi:type="dcterms:W3CDTF">2014-12-30T04:12:00Z</dcterms:modified>
  <cp:revision>6</cp:revision>
  <dc:subject/>
  <dc:title/>
</cp:coreProperties>
</file>