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сельского поселения Орлов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Об отчете об  исполнении бюджета Пролета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Орловского  района за 2013 год"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05. 2014 г. № 5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за 2013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7"/>
          <w:szCs w:val="37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 ВСЕГО                                                               5832,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ЫЕ И НЕНАЛОГОВЫ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 332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ПРИБЫЛЬ, ДОХОДЫ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1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1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0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источником которых являет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ый агент, за исключением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отношении 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и со статьями 227, 227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0,0001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30  01 0000 110    Налог на доходы физических лиц с доходов,                                      0,94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ученных физическими лицами в соответ-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ии со статьей 228 Налогового Кодекс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СОВОКУПНЫЙ ДОХОД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6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в связи с применением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1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6,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21,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 05 03020 01 0000 110     Единый сельскохозяйственный налог                                                   -5,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за налоговые периоды истекши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 1 января 2011 года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ИМУЩЕСТВО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50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7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30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7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23,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781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781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1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1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за соверш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left" w:pos="405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951 1 08 04020 01 0000 110</w:t>
        <w:tab/>
        <w:t xml:space="preserve">Государственная пошлина за совершение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отариальных действий должностными лиц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полномоченными в соответствии с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9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законодательными актами Российской</w:t>
        <w:tab/>
        <w:t>13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0000 00 0000 000    ЗАДОЛЖЕННОСТЬ И ПЕРЕРАСЧЕТЫ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ОТМЕНЕННЫМ НАЛОГ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БОРАМ  И ИНЫМ ОБЯЗАТЕЛЬНЫМ</w:t>
        <w:br/>
        <w:t xml:space="preserve">                                                          ПЛАТЕЖ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 09 04000 00 0000 110     Налоги на имущество                              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951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4050 00 0000 110     Земельный налог (по обязательствам,   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никшим до 1 января 2006 года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9 04053 10 0000 110     Земельный налог (по обязательствам,                                                      -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никшим до 1 января 2006 года)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билизуемый на территория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81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ИСПОЛЬЗОВА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1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0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, получаемые в виде арендной либ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1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, а также сре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и 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говоров аренды указанных земе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1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3 1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1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0000 00 0000 000      ДОХОДЫ ОТ ПРОДАЖИ МАТЕРИАЛЬНЫХ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1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00 00 0000 430      Доходы от продажи земельных участков,          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ихся в государственной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муниципальной собственности (за исклю-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нием 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1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0 00 0000 430       Доходы от продажи земельных участков,         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1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3 10 0000 430</w:t>
        <w:tab/>
        <w:t xml:space="preserve">  Доходы от продажи земельных участков,                                            4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государственная собственность 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 и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ложены в границах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523"/>
      </w:tblGrid>
      <w:tr>
        <w:trPr>
          <w:trHeight w:val="831" w:hRule="atLeast"/>
        </w:trPr>
        <w:tc>
          <w:tcPr>
            <w:tcW w:w="345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6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857 1 16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САНКЦИИ, </w:t>
              <w:tab/>
              <w:t>23,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</w:t>
            </w:r>
          </w:p>
        </w:tc>
      </w:tr>
      <w:tr>
        <w:trPr>
          <w:trHeight w:val="750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7 1 16 90000 00 0000 14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ысканий (штрафов) и иных сумм</w:t>
            </w:r>
          </w:p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змещение ущерба</w:t>
              <w:tab/>
              <w:t>23,0</w:t>
            </w:r>
          </w:p>
        </w:tc>
      </w:tr>
      <w:tr>
        <w:trPr>
          <w:trHeight w:val="1125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1 16 90050 10 0000 14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ысканий (штрафов) и и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 в возмещение ущерба, зачисляемые </w:t>
            </w:r>
          </w:p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ы поселений</w:t>
              <w:tab/>
              <w:t>23,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00,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от других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0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субъектов Российск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на выравнивание бюджет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субъектов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существл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left" w:pos="330" w:leader="none"/>
          <w:tab w:val="left" w:pos="450" w:leader="none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951 2 02 03024 00 0000 151</w:t>
        <w:tab/>
        <w:t xml:space="preserve">Субвенции местным бюджетам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выполнение передаваемых полномоч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9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субъектов Российской Федерации</w:t>
        <w:tab/>
        <w:t>0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915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5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915" w:leader="none"/>
        </w:tabs>
        <w:autoSpaceDE w:val="false"/>
        <w:spacing w:lineRule="auto" w:line="240" w:before="54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5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02 04000 00 0000 15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40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9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951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00 0000 15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4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91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951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10 0000 151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4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6:00Z</dcterms:created>
  <dc:creator>Пользователь</dc:creator>
  <dc:description/>
  <cp:keywords/>
  <dc:language>en-US</dc:language>
  <cp:lastModifiedBy>Пользователь</cp:lastModifiedBy>
  <dcterms:modified xsi:type="dcterms:W3CDTF">2014-12-24T06:59:00Z</dcterms:modified>
  <cp:revision>30</cp:revision>
  <dc:subject/>
  <dc:title/>
</cp:coreProperties>
</file>