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Решению Собрания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летарского сельского поселения Орловск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«Об отчете об исполнении бюджета Пролетарск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Орловского  района за 2013 год"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6.05. 2014 г. № 58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м поступлений доходов бюджета Пролетарского сельского поселения Орловского района  за 2013 год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тыс. рублей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7"/>
          <w:szCs w:val="37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лассификации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именование статьи доходов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ХОДЫ ВСЕГО                                                               5832,5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0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ВЫЕ И НЕНАЛОГОВЫЕ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 332,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1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И НА ПРИБЫЛЬ, ДОХОДЫ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21,7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1 02000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21,7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1 02010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 на доходы физических лиц с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20,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ов, источником которых являетс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логовый агент, за исключением доходов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 отношении которых исчисление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плата налога осуществляют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ответствии со статьями 227, 2271 и 228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1 02020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 на доходы физических лиц с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0,0001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ов, полученных от осуществл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еятельности физическими лицам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регистрированными в качеств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отариусов, занимающихся час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актикой, адвокатов, учредивши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двокатские кабинеты и других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имающихся частной практикой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ответствии со статьей 227 Налогов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декса Российской Федерац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1 02030  01 0000 110         Налог на доходы физических лиц с доходов,                                      0,94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лученных физическими лицами в соответс-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вии со статьей 228 Налогового Кодекс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И НА СОВОКУПНЫЙ ДОХОД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16,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1000 0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, взимаемый в связи с применением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,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прощенной системы налогообложени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1010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, взимаемый с налогоплательщиков,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,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1011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, взимаемый с налогоплательщиков,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,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3000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Единый сельскохозяйственный налог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16,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3010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Единый сельскохозяйственный налог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21,9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3020 01 0000 110          Единый сельскохозяйственный налог                                                   -5,8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(за налоговые периоды истекшие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 1 января 2011 года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И НА ИМУЩЕСТВО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 850,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1000 0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 на имущество физических лиц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7,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1030 1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 на имущество физических лиц,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7,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ъектам налогооблож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сположенным в границах поселе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6000 0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емельный налог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 823,1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6010 0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емельный налог, взимаемый по ставкам,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 781,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6013 1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емельный налог, взимаемый по ставкам,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 781,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едерации и применяемым к объек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обложения, расположенны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раницах поселе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6020 0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емельный налог, взимаемый по ставкам,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1,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6023 1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емельный налог, взимаемый по ставкам,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1,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едерации и применяемым к объек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обложения, расположенны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раницах поселе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8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АЯ ПОШЛИНА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3,7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8 04000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ая пошлина за совершение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3,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чреждениями Российской Федерации)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9 00000 00 0000 000          ЗАДОЛЖЕННОСТЬ И ПЕРЕРАСЧЕТЫ                                                -0,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ОМЕНЕННЫМ НАЛОГАМ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БОРАМ  И ИНЫМ ОБЯЗАТЕЛЬНЫМ</w:t>
        <w:br/>
        <w:t xml:space="preserve">                                                          ПЛАТЕЖАМ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9 04000 00 0000 110          Налоги на имущество                                                                                -0,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9 04050 00 0000 110          Земельный налог (по обязательствам,                                                     -0,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озникшим до 1 января 2006 года)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9 04053 10 0000 110          Земельный налог (по обязательствам,                                                      -0,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озникшим до 1 января 2006 года)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обилизуемый на территориях поселе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 ОТ ИСПОЛЬЗОВАНИЯ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20,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Й СОБСТВЕННОСТ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5000 00 0000 12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ходы, получаемые в виде арендной либо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20,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ной платы за передачу в возмездно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ого имущества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сключением имущества бюдже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мущества государствен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ых унитарных предприяти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том числе казенных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77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5010 00 0000 12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, получаемые в виде арендной </w:t>
      </w:r>
      <w:r>
        <w:rPr>
          <w:rFonts w:cs="Times New Roman" w:ascii="Times New Roman" w:hAnsi="Times New Roman"/>
          <w:sz w:val="24"/>
          <w:szCs w:val="24"/>
        </w:rPr>
        <w:tab/>
        <w:t>220,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left" w:pos="3450" w:leader="none"/>
        </w:tabs>
        <w:autoSpaceDE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ая собственность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торые не разграничена, а также средств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т продажи права на заключ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говоров аренды указанных земельных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5013 10 0000 12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, получаемые в виде арендной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20,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ая собственность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торые не разграничена и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сположены в границах поселений, 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4 00000 00 0000 000             ДОХОДЫ ОТ ПРОДАЖИ МАТЕРИАЛЬНЫХ                                  486,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НЕМАТЕРИАЛЬНЫХ АКТИВ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4 06000 00 0000 430             Доходы от продажи земельных участков,                                            486,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 муниципальной собственности (за исклю-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ением земельных участков бюдже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втономных учреждени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4 06010 00 0000 430             Доходы от продажи земельных участков,                                           486,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ая собственность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торые не разграничен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4 06013 10 0000 430</w:t>
        <w:tab/>
        <w:t xml:space="preserve">  Доходы от продажи земельных участков,                                            486,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  государственная собственность н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торые не разграничена и которы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сположены в границах поселени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7523"/>
      </w:tblGrid>
      <w:tr>
        <w:trPr>
          <w:trHeight w:val="831" w:hRule="atLeast"/>
        </w:trPr>
        <w:tc>
          <w:tcPr>
            <w:tcW w:w="345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16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1 16 00000 00 0000 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3" w:type="dxa"/>
            <w:tcBorders/>
          </w:tcPr>
          <w:p>
            <w:pPr>
              <w:pStyle w:val="Normal"/>
              <w:tabs>
                <w:tab w:val="clear" w:pos="720"/>
                <w:tab w:val="right" w:pos="730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АФЫ, САНКЦИИ, </w:t>
              <w:tab/>
              <w:t>23,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</w:t>
            </w:r>
          </w:p>
        </w:tc>
      </w:tr>
      <w:tr>
        <w:trPr>
          <w:trHeight w:val="750" w:hRule="atLeast"/>
        </w:trPr>
        <w:tc>
          <w:tcPr>
            <w:tcW w:w="345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6 90000 00 0000 140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ысканий (штрафов) и иных сумм</w:t>
            </w:r>
          </w:p>
          <w:p>
            <w:pPr>
              <w:pStyle w:val="Normal"/>
              <w:tabs>
                <w:tab w:val="clear" w:pos="720"/>
                <w:tab w:val="right" w:pos="730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озмещение ущерба</w:t>
              <w:tab/>
              <w:t>23,0</w:t>
            </w:r>
          </w:p>
        </w:tc>
      </w:tr>
      <w:tr>
        <w:trPr>
          <w:trHeight w:val="1125" w:hRule="atLeast"/>
        </w:trPr>
        <w:tc>
          <w:tcPr>
            <w:tcW w:w="345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ысканий (штрафов) и иных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 в возмещение ущерба, зачисляемые </w:t>
            </w:r>
          </w:p>
          <w:p>
            <w:pPr>
              <w:pStyle w:val="Normal"/>
              <w:tabs>
                <w:tab w:val="clear" w:pos="720"/>
                <w:tab w:val="right" w:pos="730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юджеты поселений</w:t>
              <w:tab/>
              <w:t>23,0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0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ЕЗВОЗМЕЗДНЫЕ ПОСТУПЛЕНИЯ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500,4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езвозмездные поступления от других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500,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юджетов бюджетной системы Российско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1000 00 0000 1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тации бюджетам субъектов Российской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8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1001 00 0000 1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тации на выравнивание бюджетной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8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еспеч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1001 10 0000 1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тации бюджетам поселений на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8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еспеч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00 00 0000 1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субъектов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0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оссийской Федерации и муниципальных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15 00 0000 1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на осуществление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9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рвичного воинского учет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15 10 0000 1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поселений на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9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существление первичного воинск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оенные комиссариат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24 10 0000 1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поселений на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640,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40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аваемые 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40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аваемые бюджетам поселени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w="11906" w:h="16838"/>
      <w:pgMar w:left="624" w:right="26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7:36:00Z</dcterms:created>
  <dc:creator>Пользователь</dc:creator>
  <dc:description/>
  <cp:keywords/>
  <dc:language>en-US</dc:language>
  <cp:lastModifiedBy>Пользователь</cp:lastModifiedBy>
  <dcterms:modified xsi:type="dcterms:W3CDTF">2014-05-31T04:17:00Z</dcterms:modified>
  <cp:revision>23</cp:revision>
  <dc:subject/>
  <dc:title/>
</cp:coreProperties>
</file>