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Приложение 8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летарского сельского поселения Орл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отчете об исполнении бюджета Пролета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Орловского  района за 2013 год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6.06.2014 г. № 5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Сумма дотации, передаваемая  бюджету Пролетарского сельского поселения Орловского района на выравнивание бюджетной обеспеченности за счет средств субвенции, полученной из областного бюджета за 2013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921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427"/>
        <w:gridCol w:w="3777"/>
      </w:tblGrid>
      <w:tr>
        <w:trPr>
          <w:trHeight w:val="2952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ьских поселен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ассовое исполнение                            за 2013 год                                             (сумма тыс. 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тация, передаваемая  бюджету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ыравнивание бюджетной обеспеченности</w:t>
            </w:r>
          </w:p>
        </w:tc>
      </w:tr>
      <w:tr>
        <w:trPr>
          <w:trHeight w:val="39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летарское сельское поселение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9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00,0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00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w="11906" w:h="16838"/>
      <w:pgMar w:left="2517" w:right="127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4:12:00Z</dcterms:created>
  <dc:creator>Специалист</dc:creator>
  <dc:description/>
  <cp:keywords/>
  <dc:language>en-US</dc:language>
  <cp:lastModifiedBy>Пользователь</cp:lastModifiedBy>
  <cp:lastPrinted>2013-04-18T16:09:00Z</cp:lastPrinted>
  <dcterms:modified xsi:type="dcterms:W3CDTF">2014-05-31T04:26:00Z</dcterms:modified>
  <cp:revision>34</cp:revision>
  <dc:subject/>
  <dc:title>Приложение 14</dc:title>
</cp:coreProperties>
</file>