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875" w:leader="none"/>
          <w:tab w:val="left" w:pos="8685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«ОБ   ОТЧЕТЕ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СПОЛНЕНИИ БЮДЖЕТА ПРОЛЕТАРСКОГО СЕЛЬСКОГО ПОСЕЛЕНИЯ 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ОРЛОВСКОГО РАЙОНА ЗА 2013 ГОД»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>
          <w:trHeight w:val="426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ято Собранием депутатов Пролетарского сельского поселения третьего  созы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</w:t>
            </w:r>
            <w:r>
              <w:rPr>
                <w:b/>
                <w:i/>
                <w:sz w:val="28"/>
                <w:szCs w:val="28"/>
              </w:rPr>
              <w:t>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 </w:t>
      </w:r>
      <w:r>
        <w:rPr>
          <w:sz w:val="28"/>
          <w:szCs w:val="28"/>
        </w:rPr>
        <w:t>Утвердить  отчет об исполнении бюджета Пролетарского сельского поселения Орловского района за 2013 год по расходам в сумме  6410,0 тыс. рублей и по доходам в сумме  5832,5 тыс. рублей с превышением  расходов над доходами (дефицит бюджета Пролетарского сельского поселения Орловского района) в сумме  577,5 тыс. рублей и со следующими показателями:</w:t>
      </w:r>
    </w:p>
    <w:p>
      <w:pPr>
        <w:pStyle w:val="TextBody"/>
        <w:ind w:firstLine="540"/>
        <w:rPr/>
      </w:pPr>
      <w:r>
        <w:rPr>
          <w:sz w:val="28"/>
          <w:szCs w:val="28"/>
        </w:rPr>
        <w:t>1) по доходам бюджета Пролетарского сельского поселения Орловского района по кодам классификации доходов бюджета за 2013 год согласно приложению 1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 доходам бюджета Пролетарского сельского поселения Орловского района  по кодам видов доходов, подвидов доходов, классификации операций сектора государственного управления, относящихся к доходам  бюджета Пролетарского  сельского поселения Орловского района  за 2013 год согласно приложению 2 к настоящему Решению</w:t>
      </w:r>
    </w:p>
    <w:p>
      <w:pPr>
        <w:pStyle w:val="TextBody"/>
        <w:ind w:firstLine="540"/>
        <w:rPr/>
      </w:pPr>
      <w:r>
        <w:rPr>
          <w:sz w:val="28"/>
          <w:szCs w:val="28"/>
        </w:rPr>
        <w:t>3) по расходам бюджета Пролетарского сельского поселения Орловского района по ведомственной структуре расходов бюджета Пролетарского сельского поселения Орловского района за 201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 расходам бюджета Пролетарского  сельского поселения Орловского района по разделам и подразделам классификации расходов бюджета   за 2013 год согласно приложению 4 к настоящему Решению.</w:t>
      </w:r>
    </w:p>
    <w:p>
      <w:pPr>
        <w:pStyle w:val="TextBody"/>
        <w:ind w:firstLine="540"/>
        <w:rPr/>
      </w:pPr>
      <w:r>
        <w:rPr>
          <w:sz w:val="28"/>
          <w:szCs w:val="28"/>
        </w:rPr>
        <w:t>5) по источникам финансирования дефицита бюджета Пролетарского сельского поселения Орловского района по кодам классификации источников финансирования дефицитов бюджета сельского поселения  за 2013 год согласно приложению 5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6) по источникам финансирования дефицита бюджета Пролетарского  сельского поселения Орловского района  по кодам групп, подгрупп, статей, видов источников финансирования дефицитов  бюджета классификации операций сектора государственного управления, относящихся к источникам финансирования дефицитов бюджетов сельского поселения за 2013 год согласно приложению 6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7) по иным  межбюджетным трансфертам,  передаваемым из бюджета Пролетарского сельского поселения в бюджет Орловского района  и направляемых на финансирование расходов, связанных с осуществлением части полномочий органов местного самоуправления за 2013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8) по суммам дотации, передаваемой бюджету Пролетарского сельского поселения Орловского района на выравнивание финансовых возможностей за счет средств субвенции, полученной из областного бюджета   в 2013 году, согласно приложению 8 к настоящему Реш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9) по субвенциям  бюджету Пролетарского сельского поселения Орловского района из Фонда компенсации областного бюджета за 2013 год, согласно приложению 9 к настоящему Решению; 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по  субсидиям, выделяемым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,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Настоящее Решение вступает в силу со дня его официального обнародова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>А.П.Кравчук</w:t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. Пролет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 мая 2014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№ </w:t>
      </w:r>
      <w:r>
        <w:rPr>
          <w:sz w:val="28"/>
          <w:szCs w:val="28"/>
        </w:rPr>
        <w:t xml:space="preserve">58  </w:t>
      </w:r>
    </w:p>
    <w:sectPr>
      <w:type w:val="nextPage"/>
      <w:pgSz w:w="11906" w:h="16838"/>
      <w:pgMar w:left="1080" w:right="566" w:gutter="0" w:header="0" w:top="993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Пользователь</cp:lastModifiedBy>
  <cp:lastPrinted>2011-03-28T11:24:00Z</cp:lastPrinted>
  <dcterms:modified xsi:type="dcterms:W3CDTF">2014-05-31T04:16:00Z</dcterms:modified>
  <cp:revision>52</cp:revision>
  <dc:subject/>
  <dc:title>Проект внесен</dc:title>
</cp:coreProperties>
</file>