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1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0"/>
        </w:rPr>
      </w:pPr>
      <w:r>
        <w:rPr>
          <w:sz w:val="20"/>
        </w:rPr>
        <w:t xml:space="preserve">Приложение 7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</w:rPr>
        <w:t>к Решению Собрания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олетарского сельского поселения Орлов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«Об отчете об исполнении бюджета Пролетарского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сельского поселения Орловского  района за 2013 год"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 26.05.2014 г. № 58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по иным межбюджетным трансфертам,  передаваемым из бюджета Пролетарского сельского поселения Орловского района в бюджет  Орловского  района  и  направляемые  на  финансирование расходов, связанных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с осуществлением части полномочий органов местного самоуправления в 2013 году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495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110"/>
        <w:gridCol w:w="2410"/>
        <w:gridCol w:w="2410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К  по расходам</w:t>
            </w:r>
          </w:p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ом числе на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820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0309 </w:t>
            </w:r>
            <w:r>
              <w:rPr>
                <w:rFonts w:cs="MS Sans Serif;Times New Roman" w:ascii="MS Sans Serif;Times New Roman" w:hAnsi="MS Sans Serif;Times New Roman"/>
                <w:b/>
                <w:szCs w:val="24"/>
              </w:rPr>
              <w:tab/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рганизацию мероприятий по гражданской обороне в части обучения должностных лиц и специалистов ГО и ЧС сельского поселения 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0309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енсионное обеспечение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1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8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4:11:00Z</dcterms:created>
  <dc:creator>БЮДЖЕТ</dc:creator>
  <dc:description/>
  <cp:keywords/>
  <dc:language>en-US</dc:language>
  <cp:lastModifiedBy>Пользователь</cp:lastModifiedBy>
  <cp:lastPrinted>2013-04-18T16:08:00Z</cp:lastPrinted>
  <dcterms:modified xsi:type="dcterms:W3CDTF">2014-05-31T04:24:00Z</dcterms:modified>
  <cp:revision>30</cp:revision>
  <dc:subject/>
  <dc:title>Приложение 8</dc:title>
</cp:coreProperties>
</file>