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327"/>
        <w:gridCol w:w="1146"/>
        <w:gridCol w:w="1146"/>
        <w:gridCol w:w="1146"/>
        <w:gridCol w:w="1146"/>
        <w:gridCol w:w="1146"/>
        <w:gridCol w:w="1146"/>
        <w:gridCol w:w="1146"/>
        <w:gridCol w:w="1146"/>
      </w:tblGrid>
      <w:tr>
        <w:trPr>
          <w:trHeight w:val="350" w:hRule="atLeast"/>
        </w:trPr>
        <w:tc>
          <w:tcPr>
            <w:tcW w:w="502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3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ого сельского поселения Орл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б отчете об исполнении бюджета Пролетар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Орловского  района за 2013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       26.05. 2014 г. № 5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03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ролетарского сель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поселения Орловского района за 2013 год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10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0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106" w:hRule="atLeast"/>
        </w:trPr>
        <w:tc>
          <w:tcPr>
            <w:tcW w:w="10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392" w:leader="none"/>
          <w:tab w:val="center" w:pos="5077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  <w:tab w:val="center" w:pos="9525" w:leader="none"/>
          <w:tab w:val="center" w:pos="10725" w:leader="none"/>
          <w:tab w:val="center" w:pos="11925" w:leader="none"/>
          <w:tab w:val="center" w:pos="13125" w:leader="none"/>
          <w:tab w:val="center" w:pos="1432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Вед.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</w:t>
      </w:r>
      <w:r>
        <w:rPr>
          <w:b/>
          <w:bCs/>
          <w:color w:val="000000"/>
          <w:sz w:val="20"/>
          <w:szCs w:val="20"/>
        </w:rPr>
        <w:t xml:space="preserve">Раздел  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Целевая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Вид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Экономи-ч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</w:t>
      </w:r>
      <w:r>
        <w:rPr>
          <w:b/>
          <w:bCs/>
          <w:color w:val="000000"/>
          <w:sz w:val="20"/>
          <w:szCs w:val="20"/>
        </w:rPr>
        <w:t>Г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Наимено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                                   </w:t>
      </w:r>
      <w:r>
        <w:rPr>
          <w:b/>
          <w:sz w:val="20"/>
          <w:szCs w:val="20"/>
        </w:rPr>
        <w:t xml:space="preserve">подразд.  </w:t>
      </w:r>
      <w:r>
        <w:rPr>
          <w:b/>
          <w:bCs/>
          <w:color w:val="000000"/>
          <w:sz w:val="20"/>
          <w:szCs w:val="20"/>
        </w:rPr>
        <w:t>статья   расх.    стат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7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7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78" w:after="0"/>
        <w:rPr>
          <w:rFonts w:ascii="Calibri" w:hAnsi="Calibri" w:cs="Calibri"/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Администрация Пролетарского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 410,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поселения (6126011058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rFonts w:ascii="Calibri" w:hAnsi="Calibri" w:cs="Calibri"/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01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 645,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81,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субъекта Российской Федерации и муниципаль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50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81,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81,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80,7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Заработная плат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85,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75,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6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6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0.7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  <w:highlight w:val="yellow"/>
        </w:rPr>
      </w:pPr>
      <w:r>
        <w:rPr>
          <w:color w:val="000000"/>
          <w:sz w:val="20"/>
          <w:szCs w:val="20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  <w:highlight w:val="yellow"/>
        </w:rPr>
      </w:pPr>
      <w:r>
        <w:rPr>
          <w:color w:val="000000"/>
          <w:sz w:val="20"/>
          <w:szCs w:val="20"/>
        </w:rPr>
        <w:t>Прочие работы,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 853,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66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 853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 321,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 321,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highlight w:val="yellow"/>
        </w:rPr>
      </w:pPr>
      <w:r>
        <w:rPr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Заработная плат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 712,3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077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  <w:tab w:val="center" w:pos="9525" w:leader="none"/>
          <w:tab w:val="center" w:pos="10725" w:leader="none"/>
          <w:tab w:val="center" w:pos="11925" w:leader="none"/>
          <w:tab w:val="center" w:pos="13125" w:leader="none"/>
          <w:tab w:val="center" w:pos="1432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0"/>
          <w:szCs w:val="20"/>
        </w:rPr>
        <w:t>Вед.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здел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Целева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Вид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Экономи-ч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Г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,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я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сход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еская </w:t>
      </w:r>
    </w:p>
    <w:p>
      <w:pPr>
        <w:pStyle w:val="Normal"/>
        <w:widowControl w:val="false"/>
        <w:tabs>
          <w:tab w:val="clear" w:pos="708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подра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78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31,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.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.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7.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3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7,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7,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  <w:highlight w:val="yellow"/>
        </w:rPr>
      </w:pPr>
      <w:r>
        <w:rPr>
          <w:color w:val="000000"/>
          <w:sz w:val="20"/>
          <w:szCs w:val="20"/>
        </w:rPr>
        <w:t>Услуги связ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4,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  <w:highlight w:val="yellow"/>
        </w:rPr>
      </w:pPr>
      <w:r>
        <w:rPr>
          <w:color w:val="000000"/>
          <w:sz w:val="20"/>
          <w:szCs w:val="20"/>
        </w:rPr>
        <w:t>Прочие работы,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4,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  <w:highlight w:val="yellow"/>
        </w:rPr>
      </w:pPr>
      <w:r>
        <w:rPr>
          <w:color w:val="000000"/>
          <w:sz w:val="20"/>
          <w:szCs w:val="20"/>
        </w:rPr>
        <w:t>Коммунальные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8,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5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.7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.7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5.6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5.6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077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  <w:tab w:val="center" w:pos="9525" w:leader="none"/>
          <w:tab w:val="center" w:pos="10725" w:leader="none"/>
          <w:tab w:val="center" w:pos="11925" w:leader="none"/>
          <w:tab w:val="center" w:pos="13125" w:leader="none"/>
          <w:tab w:val="center" w:pos="1432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78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предусмотренных статьями 2.1 (в части наруш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олжностными лицам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учреждений и муниципальных унитар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предприятий порядка и сроков рассмотр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обращений граждан), 2.2, 2.4, 2.7, 2.9, 3.2, 3.3 (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части административных правонарушен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совершенных в отношении объектов культур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наследия (памятников истории и культуры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местного значения, их территорий, зон 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охраны), 4.1, 4.4, 5.1, 5.2, 6.2, 6.3, 6.4, 7.1, 7.2, 7.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в части нарушения установленных норматив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авовыми актам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самоуправления правил организации пассажир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перевозок автомобильным транспортом), 8.1-8.3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частью 2 статьи 9.1, статьей 9.3 Областного закон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5 октября 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82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Резервные сре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.7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1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02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9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9.9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077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  <w:tab w:val="center" w:pos="9525" w:leader="none"/>
          <w:tab w:val="center" w:pos="10725" w:leader="none"/>
          <w:tab w:val="center" w:pos="11925" w:leader="none"/>
          <w:tab w:val="center" w:pos="13125" w:leader="none"/>
          <w:tab w:val="center" w:pos="1432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0"/>
          <w:szCs w:val="20"/>
        </w:rPr>
        <w:t>Вед.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здел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Целева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Вид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Экономи-ч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Г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,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я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сход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еская </w:t>
      </w:r>
    </w:p>
    <w:p>
      <w:pPr>
        <w:pStyle w:val="Normal"/>
        <w:widowControl w:val="false"/>
        <w:tabs>
          <w:tab w:val="clear" w:pos="708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подра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78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9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9.8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9.8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Заработная плат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5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3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.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.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03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1,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8.6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50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обороне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боты,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Безвозмездные перечисления бюджет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5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еречисления другим бюджетам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системы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5.6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.7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.7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боты,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.7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4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Безвозмездные перечисления бюджет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5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4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еречисления другим бюджетам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4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системы 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077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  <w:tab w:val="center" w:pos="9525" w:leader="none"/>
          <w:tab w:val="center" w:pos="10725" w:leader="none"/>
          <w:tab w:val="center" w:pos="11925" w:leader="none"/>
          <w:tab w:val="center" w:pos="13125" w:leader="none"/>
          <w:tab w:val="center" w:pos="1432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0"/>
          <w:szCs w:val="20"/>
        </w:rPr>
        <w:t>Вед.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здел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Целева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Вид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Экономи-ч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Г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,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я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сход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еская </w:t>
      </w:r>
    </w:p>
    <w:p>
      <w:pPr>
        <w:pStyle w:val="Normal"/>
        <w:widowControl w:val="false"/>
        <w:tabs>
          <w:tab w:val="clear" w:pos="708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подра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78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.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"В области охраны окружающей среды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рационального природопользова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Пролетарском сельском поселении Орл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района Ростовской области на 2011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97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.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.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боты,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.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5.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5.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5.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боты,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  <w:highlight w:val="yellow"/>
        </w:rPr>
      </w:pPr>
      <w:r>
        <w:rPr>
          <w:color w:val="000000"/>
          <w:sz w:val="20"/>
          <w:szCs w:val="20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3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5.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04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2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4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2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4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2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Орловского района Ростовской област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2010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97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4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2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4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2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4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2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05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 017,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0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Мероприятия в области коммунального хозяй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боты,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31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31.0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077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  <w:tab w:val="center" w:pos="9525" w:leader="none"/>
          <w:tab w:val="center" w:pos="10725" w:leader="none"/>
          <w:tab w:val="center" w:pos="11925" w:leader="none"/>
          <w:tab w:val="center" w:pos="13125" w:leader="none"/>
          <w:tab w:val="center" w:pos="1432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0"/>
          <w:szCs w:val="20"/>
        </w:rPr>
        <w:t>Вед.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здел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Целева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Вид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Экономи-ч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Г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,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я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сход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еская </w:t>
      </w:r>
    </w:p>
    <w:p>
      <w:pPr>
        <w:pStyle w:val="Normal"/>
        <w:widowControl w:val="false"/>
        <w:tabs>
          <w:tab w:val="clear" w:pos="708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подра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78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Безвозмездные перечисления организация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31,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Безвозмездные перечисления государственным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31,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муниципальным организация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77,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32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32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32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Коммунальные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02.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.7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Бюджетные инвестиции в объекты государственно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оборонного заказ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66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ие мероприятия по благоустройств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0.7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родских округов и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0.7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  <w:highlight w:val="yellow"/>
        </w:rPr>
      </w:pPr>
      <w:r>
        <w:rPr>
          <w:color w:val="000000"/>
          <w:sz w:val="20"/>
          <w:szCs w:val="20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.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0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0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"В области охраны окружающей среды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рационального природопользова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Пролетарском сельском поселении Орл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района Ростовской области на 2011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97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боты,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08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 459.6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 459.6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077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  <w:tab w:val="center" w:pos="9525" w:leader="none"/>
          <w:tab w:val="center" w:pos="10725" w:leader="none"/>
          <w:tab w:val="center" w:pos="11925" w:leader="none"/>
          <w:tab w:val="center" w:pos="13125" w:leader="none"/>
          <w:tab w:val="center" w:pos="1432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0"/>
          <w:szCs w:val="20"/>
        </w:rPr>
        <w:t>Вед.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здел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Целева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Вид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Экономи-ч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Г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,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я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сход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еская </w:t>
      </w:r>
    </w:p>
    <w:p>
      <w:pPr>
        <w:pStyle w:val="Normal"/>
        <w:widowControl w:val="false"/>
        <w:tabs>
          <w:tab w:val="clear" w:pos="708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подра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78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47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«Культура Дона (2010-2014 годы)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47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47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Заработная плат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3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3.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3.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  <w:highlight w:val="yellow"/>
        </w:rPr>
      </w:pPr>
      <w:r>
        <w:rPr>
          <w:color w:val="000000"/>
          <w:sz w:val="20"/>
          <w:szCs w:val="20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3.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96.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50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50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50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  <w:highlight w:val="yellow"/>
        </w:rPr>
      </w:pPr>
      <w:r>
        <w:rPr>
          <w:color w:val="000000"/>
          <w:sz w:val="20"/>
          <w:szCs w:val="20"/>
        </w:rPr>
        <w:t>Заработная плат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00.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50,8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9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9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боты,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6.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5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48.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Транспортные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Коммунальные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1,7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0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боты,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4.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.4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077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  <w:tab w:val="center" w:pos="9525" w:leader="none"/>
          <w:tab w:val="center" w:pos="10725" w:leader="none"/>
          <w:tab w:val="center" w:pos="11925" w:leader="none"/>
          <w:tab w:val="center" w:pos="13125" w:leader="none"/>
          <w:tab w:val="center" w:pos="1432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0"/>
          <w:szCs w:val="20"/>
        </w:rPr>
        <w:t>Вед.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здел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Целева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Вид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Экономи-ч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Г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,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я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сход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еская </w:t>
      </w:r>
    </w:p>
    <w:p>
      <w:pPr>
        <w:pStyle w:val="Normal"/>
        <w:widowControl w:val="false"/>
        <w:tabs>
          <w:tab w:val="clear" w:pos="708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подра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78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.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02.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библиотек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66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3.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</w:rPr>
      </w:pPr>
      <w:r>
        <w:rPr>
          <w:color w:val="000000"/>
          <w:sz w:val="20"/>
          <w:szCs w:val="20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3.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Заработная плат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5.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7,8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6.8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6.8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слуги связ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1.6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.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боты,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3.7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2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0.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Коммунальные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.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.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боты,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3.6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.000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</w:t>
      </w:r>
      <w:r>
        <w:rPr>
          <w:color w:val="000000"/>
          <w:sz w:val="20"/>
          <w:szCs w:val="20"/>
        </w:rPr>
        <w:t>0.000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10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2.8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2.8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2.8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"Социальная поддержка и социаль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обслуживание населения Орловского района 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50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2.8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Безвозмездные перечисления бюджет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5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2.8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077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  <w:tab w:val="center" w:pos="9525" w:leader="none"/>
          <w:tab w:val="center" w:pos="10725" w:leader="none"/>
          <w:tab w:val="center" w:pos="11925" w:leader="none"/>
          <w:tab w:val="center" w:pos="13125" w:leader="none"/>
          <w:tab w:val="center" w:pos="1432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0"/>
          <w:szCs w:val="20"/>
        </w:rPr>
        <w:t>Вед.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здел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Целева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Вид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Экономи-ч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Г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392" w:leader="none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,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я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расход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еская </w:t>
      </w:r>
    </w:p>
    <w:p>
      <w:pPr>
        <w:pStyle w:val="Normal"/>
        <w:widowControl w:val="false"/>
        <w:tabs>
          <w:tab w:val="clear" w:pos="708"/>
          <w:tab w:val="center" w:pos="5745" w:leader="none"/>
          <w:tab w:val="center" w:pos="6547" w:leader="none"/>
          <w:tab w:val="center" w:pos="7402" w:leader="none"/>
          <w:tab w:val="center" w:pos="8377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подра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тат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78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еречисления другим бюджетам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2.8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системы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11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.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.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.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Пролетарском сельском поселении Орл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района на 2011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66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.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34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Оплата работ, услу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3.8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Транспортные услуг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3.8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.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085" w:leader="none"/>
          <w:tab w:val="left" w:pos="5535" w:leader="none"/>
          <w:tab w:val="center" w:pos="6547" w:leader="none"/>
          <w:tab w:val="center" w:pos="7402" w:leader="none"/>
          <w:tab w:val="center" w:pos="8377" w:leader="none"/>
          <w:tab w:val="right" w:pos="10125" w:leader="none"/>
          <w:tab w:val="right" w:pos="11325" w:leader="none"/>
          <w:tab w:val="right" w:pos="12525" w:leader="none"/>
          <w:tab w:val="right" w:pos="13725" w:leader="none"/>
          <w:tab w:val="right" w:pos="14925" w:leader="none"/>
        </w:tabs>
        <w:autoSpaceDE w:val="false"/>
        <w:spacing w:before="1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.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tabs>
          <w:tab w:val="clear" w:pos="708"/>
          <w:tab w:val="left" w:pos="8734" w:leader="none"/>
        </w:tabs>
        <w:rPr/>
      </w:pPr>
      <w:r>
        <w:rPr>
          <w:color w:val="000000"/>
          <w:sz w:val="20"/>
          <w:szCs w:val="20"/>
        </w:rPr>
        <w:t>Всего рас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 </w:t>
      </w:r>
      <w:r>
        <w:rPr>
          <w:color w:val="000000"/>
          <w:sz w:val="20"/>
          <w:szCs w:val="20"/>
        </w:rPr>
        <w:t>6 410,0</w:t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5:03:00Z</dcterms:created>
  <dc:creator>Пользователь</dc:creator>
  <dc:description/>
  <cp:keywords/>
  <dc:language>en-US</dc:language>
  <cp:lastModifiedBy>Пользователь</cp:lastModifiedBy>
  <cp:lastPrinted>2011-12-23T14:39:00Z</cp:lastPrinted>
  <dcterms:modified xsi:type="dcterms:W3CDTF">2014-05-31T04:19:00Z</dcterms:modified>
  <cp:revision>64</cp:revision>
  <dc:subject/>
  <dc:title>                                                     Приложение 6</dc:title>
</cp:coreProperties>
</file>