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66"/>
        <w:jc w:val="both"/>
        <w:rPr/>
      </w:pPr>
      <w:r>
        <w:rPr>
          <w:sz w:val="28"/>
          <w:szCs w:val="28"/>
        </w:rPr>
        <w:t>О внесении изменений в Решение Собрания депутатов Пролетарского сельского поселения Орловского района от 20 декабря 2013 года № 47  «О бюджете Пролетарского сельского поселения Орловского района на 2014 год и на плановый период 2015 и 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>
          <w:trHeight w:val="426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нято Собранием депутатов Пролетарского сельского поселения третьего  созы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  <w:highlight w:val="yellow"/>
              </w:rPr>
            </w:pPr>
            <w:r>
              <w:rPr>
                <w:b/>
                <w:i/>
                <w:sz w:val="32"/>
                <w:szCs w:val="32"/>
                <w:highlight w:val="yellow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</w:t>
            </w:r>
            <w:r>
              <w:rPr>
                <w:b/>
                <w:i/>
                <w:sz w:val="28"/>
                <w:szCs w:val="28"/>
              </w:rPr>
              <w:t>10.04.2014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0 декабря 2013 года № 47 «О бюджете Пролетарского сельского поселения Орловского района на 2014 год и на плановый период 2015 и 2016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 статье 1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а) в части 1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нкты 1,2,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огнозируемый общий объем доходов бюджета Пролетарского сельского поселения Орловского района в сумме 6757,1  тыс.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7057,1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огнозируемый дефицит бюджета Пролетарского сельского поселения Орловского района в сумме 300,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3 «</w:t>
      </w:r>
      <w:r>
        <w:rPr>
          <w:bCs/>
          <w:color w:val="000000"/>
          <w:sz w:val="28"/>
          <w:szCs w:val="28"/>
        </w:rPr>
        <w:t>Источники финансирования дефицита  бюджета  Пролетарского сельского поселения Орловского района на 2014 год» внести изменения и изложить в новой редакции согласно приложению 3 к Решению;</w:t>
      </w:r>
    </w:p>
    <w:p>
      <w:pPr>
        <w:pStyle w:val="Normal"/>
        <w:widowControl w:val="false"/>
        <w:tabs>
          <w:tab w:val="clear" w:pos="708"/>
          <w:tab w:val="left" w:pos="690" w:leader="none"/>
          <w:tab w:val="center" w:pos="5332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ab/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4 год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jc w:val="right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1260"/>
        <w:gridCol w:w="1440"/>
        <w:gridCol w:w="114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 внес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измен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сле измен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</w:tc>
      </w:tr>
      <w:tr>
        <w:trPr>
          <w:trHeight w:val="2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7,1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изложить в новой редакции согласно приложению 8 к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иложение 10  «Ведомственная структура расходов бюджета Пролетарского сельского поселения Орловского района на 2014 год»  изложить в новой редакции согласно приложению 10 к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Настоящее Решение вступает в силу со дня его официального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 xml:space="preserve">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10» апреля 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</w:t>
      </w:r>
    </w:p>
    <w:sectPr>
      <w:footerReference w:type="default" r:id="rId2"/>
      <w:type w:val="nextPage"/>
      <w:pgSz w:w="11906" w:h="16838"/>
      <w:pgMar w:left="1418" w:right="99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Galya</dc:creator>
  <dc:description/>
  <cp:keywords/>
  <dc:language>en-US</dc:language>
  <cp:lastModifiedBy>Пользователь</cp:lastModifiedBy>
  <cp:lastPrinted>2014-04-27T11:10:00Z</cp:lastPrinted>
  <dcterms:modified xsi:type="dcterms:W3CDTF">2014-09-23T05:51:00Z</dcterms:modified>
  <cp:revision>32</cp:revision>
  <dc:subject/>
  <dc:title>Проект внесен</dc:title>
</cp:coreProperties>
</file>