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Решению Собрания</w:t>
      </w:r>
      <w:r>
        <w:rPr>
          <w:rFonts w:cs="Times New Roman" w:ascii="Times New Roman" w:hAnsi="Times New Roman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6"/>
          <w:szCs w:val="26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еления «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от </w:t>
      </w:r>
      <w:r>
        <w:rPr>
          <w:rFonts w:cs="Times New Roman" w:ascii="Times New Roman" w:hAnsi="Times New Roman"/>
          <w:color w:val="000000"/>
          <w:sz w:val="26"/>
          <w:szCs w:val="26"/>
        </w:rPr>
        <w:t>20.12.2013г. № 47</w:t>
      </w:r>
      <w:r>
        <w:rPr>
          <w:rFonts w:cs="Times New Roman" w:ascii="Times New Roman" w:hAnsi="Times New Roman"/>
          <w:sz w:val="26"/>
          <w:szCs w:val="26"/>
        </w:rPr>
        <w:t xml:space="preserve">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Орловского района на 2014 год и на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  <w:sz w:val="26"/>
          <w:szCs w:val="26"/>
        </w:rPr>
        <w:t>от 10.04.2014г. № 55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0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05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4.1, 4.4, 5.1, 5.2, 6.2, 6.3, 6.4, 7.1, 7.2, 7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ю по вопросам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,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рамках подпрограммы «Защи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, содержание и организ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Обеспечению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мероприятий по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держание и ремонт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04   09  06 1  9999 290                        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раструктуры 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транспортной системы»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ями жилищно-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азработку проектно-сметной         951 05   02   10  1 2661  240              140,0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и на строительство,                 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и капитальный ремонт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водоснабжения в рамках подп-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раммы «Обеспечение качественны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» муниципальной программы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района «Обеспечение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и жилищно- коммунальными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и благоустрой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   951 05   02   10  1  9999    851             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ми услугами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             951  05   02  99 9 7101 612     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е сельское поселение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озелен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я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«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х объектов благоустройства,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51  05    03  10  2 9999   851                    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Благоустройство»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лагоустройство» </w:t>
      </w:r>
      <w:r>
        <w:rPr>
          <w:sz w:val="24"/>
          <w:szCs w:val="24"/>
        </w:rPr>
        <w:t xml:space="preserve">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 05 03  99  9  9999 852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тивалей, конкурсов, торже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онное обеспе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6:00Z</dcterms:created>
  <dc:creator>Пользователь</dc:creator>
  <dc:description/>
  <cp:keywords/>
  <dc:language>en-US</dc:language>
  <cp:lastModifiedBy>Пользователь</cp:lastModifiedBy>
  <dcterms:modified xsi:type="dcterms:W3CDTF">2014-11-17T07:31:00Z</dcterms:modified>
  <cp:revision>15</cp:revision>
  <dc:subject/>
  <dc:title/>
</cp:coreProperties>
</file>