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4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31"/>
          <w:szCs w:val="31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к Решению Собрания</w:t>
      </w:r>
      <w:r>
        <w:rPr>
          <w:rFonts w:ascii="Times New Roman" w:hAnsi="Times New Roman"/>
        </w:rPr>
        <w:t xml:space="preserve"> депутатов </w:t>
      </w:r>
      <w:r>
        <w:rPr>
          <w:rFonts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поселения «</w:t>
      </w:r>
      <w:r>
        <w:rPr>
          <w:rFonts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района от </w:t>
      </w:r>
      <w:r>
        <w:rPr>
          <w:rFonts w:ascii="Times New Roman" w:hAnsi="Times New Roman"/>
          <w:color w:val="000000"/>
        </w:rPr>
        <w:t>20.12.2013г. № 47</w:t>
      </w:r>
      <w:r>
        <w:rPr>
          <w:rFonts w:ascii="Times New Roman" w:hAnsi="Times New Roman"/>
        </w:rPr>
        <w:t xml:space="preserve">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spacing w:lineRule="auto" w:line="240" w:before="0" w:after="0"/>
        <w:jc w:val="right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</w:rPr>
        <w:t xml:space="preserve">плановый период 2015 и 2016 годов» </w:t>
      </w:r>
      <w:r>
        <w:rPr>
          <w:rFonts w:ascii="Times New Roman" w:hAnsi="Times New Roman"/>
          <w:color w:val="000000"/>
        </w:rPr>
        <w:t>от 10.04.2014г. № 55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93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17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программам Пролетарского сельского поселения Орловского района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деятельности),  группам и подгруппам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асходов бюджета Пролетарского сельского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121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ВСЕГ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7 0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 82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3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8 1 00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по Главе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мках обеспечения функционирования Глав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6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 99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 2 00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«Эффективное управление муниципальными финансами» (Расходы на выплаты персон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Пролетарского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 2 001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сельского поселения в рамках подпрограммы «Нормативно-методическое обеспечение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организация бюджетного процесса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Нормативно-методическое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 2 999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инансами» в рамках 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изация бюджетного процесса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11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723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редусмотренных статьями 2.2, 2.4, 2.7, 2.9, 3.2, 4.1, 4.4, 5.1, 5.2, 6.2, 6.3, 6.4, 7.1, 7.2, 7.3 (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части нарушения 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амоуправления правил 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транспортом), 8.1-8.3, частью 2 статьи 9.1, статьей 9.3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002 года № 273-ЗС «Об административных 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292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поселения на финансовое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1 90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7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5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противодействи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 1 255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коррупции в рамках подпрограммы «Противодействие коррупции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м поселении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образований Ростовской области, в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258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сельского поселения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5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511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427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511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685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135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техногенного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3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2 257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чрезвычайных ситуаций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11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Иные межбюджетные трансферты на создание, содержание и организацию деятельности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2 86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аварийно-спасательного отряда на территория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Иные межбюджетные трансферты на организацию мероприятий по гражданской обороне,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2 86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в том числе в части обучения должностных лиц и специалистов ГО и ЧС сель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й, в рамках подпрограммы «Защита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«Обеспечению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3 265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безопасности на вод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141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135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 1 2657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412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«Пожарна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1 257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безопасность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ремонт автомобильны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6 1 258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дорог общего пользования местного значения и искусственных сооружений на них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мках подпрограммы «Развитие транспортной инфраструктур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го поселения Орловского район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го поселения «Развитие транспортной 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«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нфраструктуры  Пролетарского сельского поселения 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>программы Пролетарского сельского поселения «Развитие транспортной системы»              04   09  06 1  9999 290                        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05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5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офинансирование расходов на возмещение предприятиями жилищно-коммунального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1 26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хозяйства части платы за коммунальные услуги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на разработку проектно-сметной документации на строительство,                  05   02   10  1 2661  240                    140.0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онструкцию и капитальный ремонт объектов водоснабжения в рамках подп-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ограммы «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селения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рловского района «Обеспечение качественными жилищно- коммунальными              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лугами населения и благоустройство</w:t>
      </w: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Расходы на возмещение предприятиями жилищно-коммунального хозяйства части плат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1 736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4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за коммунальные услуги в рамках 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благоустройство"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«Обеспечение качественными 05   02   10  1  9999    851                    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жилищно-коммунальными услугами населения и 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Расходы на погашение кредиторской задолженности в рамках непрограммных расходов 05       02   9997107    612                    9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е поселение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2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подпрограммы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 1 265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Охрана 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 1 2657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412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подпрограммы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2 265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1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Благоустройство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населения и 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в рамка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2 265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населения и 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ализация направления расходов в рамках</w:t>
      </w:r>
      <w:r>
        <w:rPr>
          <w:sz w:val="24"/>
          <w:szCs w:val="24"/>
        </w:rPr>
        <w:t xml:space="preserve">    </w:t>
      </w:r>
      <w:r>
        <w:rPr>
          <w:rFonts w:ascii="Times New Roman" w:hAnsi="Times New Roman"/>
          <w:sz w:val="28"/>
          <w:szCs w:val="28"/>
        </w:rPr>
        <w:t>подпрограммы «Благоустройство»                    05    03  10  2 9999   851                    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«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 благоустройство» </w:t>
      </w:r>
      <w:r>
        <w:rPr>
          <w:sz w:val="24"/>
          <w:szCs w:val="24"/>
        </w:rPr>
        <w:t xml:space="preserve">        </w:t>
      </w:r>
      <w:r>
        <w:rPr>
          <w:rFonts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асходы на реализацию направления расходов в рамках непрограммных расходов органа  05   03  99  9  9999 852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55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665,1</w:t>
      </w: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ультур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22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торжественны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255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мероприятий и других 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2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sz w:val="24"/>
          <w:szCs w:val="2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  ВР</w:t>
      </w:r>
      <w:r>
        <w:rPr>
          <w:rFonts w:ascii="MS Sans Serif" w:hAnsi="MS Sans Serif"/>
          <w:sz w:val="24"/>
          <w:szCs w:val="24"/>
        </w:rPr>
        <w:tab/>
      </w:r>
      <w:r>
        <w:rPr>
          <w:sz w:val="24"/>
          <w:szCs w:val="24"/>
        </w:rPr>
        <w:t xml:space="preserve">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азенных учреждений)</w:t>
      </w: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2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рловского района «Развитие культуры и туризма»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2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подпрограммы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 1 86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"Социальная поддержка отдельных категорий граждан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ролетарского сельского поселения Орловского района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6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«Развитие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 1 256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изической культуры и массового спорт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Развитие физической культуры и спорт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1c9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9</Pages>
  <Words>2578</Words>
  <Characters>14695</Characters>
  <CharactersWithSpaces>17239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6:00Z</dcterms:created>
  <dc:creator>Пользователь</dc:creator>
  <dc:description/>
  <dc:language>en-US</dc:language>
  <cp:lastModifiedBy>Пользователь</cp:lastModifiedBy>
  <dcterms:modified xsi:type="dcterms:W3CDTF">2014-11-17T07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