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52" w:leader="none"/>
        </w:tabs>
        <w:autoSpaceDE w:val="false"/>
        <w:spacing w:lineRule="auto" w:line="240" w:before="0" w:after="0"/>
        <w:ind w:left="1295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    </w:t>
      </w:r>
    </w:p>
    <w:tbl>
      <w:tblPr>
        <w:tblW w:w="6379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Решению Собрания</w:t>
            </w:r>
            <w:r>
              <w:rPr>
                <w:rFonts w:cs="Times New Roman" w:ascii="Times New Roman" w:hAnsi="Times New Roman"/>
              </w:rPr>
              <w:t xml:space="preserve"> депутатов </w:t>
            </w:r>
            <w:r>
              <w:rPr>
                <w:rFonts w:cs="Times New Roman" w:ascii="Times New Roman" w:hAnsi="Times New Roman"/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еления «</w:t>
            </w:r>
            <w:r>
              <w:rPr>
                <w:rFonts w:cs="Times New Roman" w:ascii="Times New Roman" w:hAnsi="Times New Roman"/>
              </w:rPr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а от 20.12.2013 года № 47 «О бюджете Пролетар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Орловского района на 2014 год и на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9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лановый период 2015 и 2016 годов» </w:t>
            </w:r>
            <w:r>
              <w:rPr>
                <w:rFonts w:cs="Times New Roman" w:ascii="Times New Roman" w:hAnsi="Times New Roman"/>
                <w:color w:val="000000"/>
              </w:rPr>
              <w:t>от 10.04.2014г. № 5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295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Пролетарского сельского поселения Орловского района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 группам и подгруппам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Пролетарского сельского поселения Орловского района на плановый период 2015 и 2016 годов</w:t>
      </w:r>
    </w:p>
    <w:p>
      <w:pPr>
        <w:pStyle w:val="Normal"/>
        <w:widowControl w:val="false"/>
        <w:tabs>
          <w:tab w:val="clear" w:pos="720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6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73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17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49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по Глав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Пролетарского сельского поселения (Расхо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23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02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, местных администрац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го процесса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и финансами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а» 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9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а» 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Эффективное управление муниципальными финансами»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го процесса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и финансами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21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определению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, 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предусмотренных статьями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, 2.9, 3.2, 4.1, 4.4, 5.1, 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»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Пролетар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х расходов органа местного самоуправления Пролетар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4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 обучению и воспитанию по вопрос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1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я коррупции в рамках подпрограммы «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в Пролетарс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противодействие преступност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10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членских взносов в Совет муниципальных образований Ростов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, в рамках 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но утвержденные расходы в рамках непрограммных рас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пециальные расход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 в рамках непрограмных расход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 местного самоуправления Пролетарского сельского поселения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9 9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 в рамках непрограмных расход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 местного самоуправления Пролетарского сельского поселения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поселения (Иные закупки товаров, работ и услуг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5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от чрезвычайных ситуаций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создание, содержа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ю деятельности аварийно-спасательного отряда на территор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й, в рамках подпрограммы «Обеспечению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45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орган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ой обороне, в том числе в части обучения должностных лиц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ов ГО и ЧС сельских поселений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от чрезвычайных ситуаций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153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воде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3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 и территории от чрезвычайных ситуаций, обеспечение пожар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опасности и безопасности 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» муниципальной 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рловского района «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безопас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2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жарная безопасность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людей на водных объектах»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15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за счет средств дорожного фонда на содержание и ремон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6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енных сооружений на них,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инфраструктур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Развитие транспортной системы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45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2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5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объектов озеленения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» муниципальной 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рловского района «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2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содержанию сетей уличного освещения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Благоустройство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прочих объектов благоустрой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«Благоустройство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3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 и туризма» (Расходы на выплаты персоналу каз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реждений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2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 и туризма» (Иные закупки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фестивалей, конкур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жественных мероприятий и других мероприятий в области культур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беспечение населения услугами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» 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«Развитие культуры и туризм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и туризм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асходы на выплаты персоналу казенных учреждений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111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477" w:leader="none"/>
          <w:tab w:val="center" w:pos="9172" w:leader="none"/>
          <w:tab w:val="center" w:pos="9630" w:leader="none"/>
          <w:tab w:val="center" w:pos="10455" w:leader="none"/>
          <w:tab w:val="center" w:pos="11310" w:leader="none"/>
          <w:tab w:val="center" w:pos="13567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9172" w:leader="none"/>
          <w:tab w:val="center" w:pos="9630" w:leader="none"/>
          <w:tab w:val="center" w:pos="11310" w:leader="none"/>
          <w:tab w:val="center" w:pos="12570" w:leader="none"/>
          <w:tab w:val="center" w:pos="12660" w:leader="none"/>
          <w:tab w:val="center" w:pos="14557" w:leader="none"/>
          <w:tab w:val="center" w:pos="146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и туризм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3 2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и туризм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пенсионное обеспеч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Социальная поддержка отдельных категорий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"Социальная поддержка граждан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right" w:pos="13560" w:leader="none"/>
          <w:tab w:val="right" w:pos="1555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180" w:leader="none"/>
          <w:tab w:val="center" w:pos="9652" w:leader="none"/>
          <w:tab w:val="center" w:pos="10470" w:leader="none"/>
          <w:tab w:val="center" w:pos="11332" w:leader="none"/>
          <w:tab w:val="right" w:pos="13560" w:leader="none"/>
          <w:tab w:val="right" w:pos="155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1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Развитие физической культуры и массового спор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«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40" w:leader="none"/>
        </w:tabs>
        <w:autoSpaceDE w:val="false"/>
        <w:spacing w:lineRule="auto" w:line="240" w:before="30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</w:p>
    <w:sectPr>
      <w:type w:val="nextPage"/>
      <w:pgSz w:orient="landscape" w:w="16838" w:h="11906"/>
      <w:pgMar w:left="680" w:right="510" w:gutter="0" w:header="0" w:top="62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3:00Z</dcterms:created>
  <dc:creator>Пользователь</dc:creator>
  <dc:description/>
  <cp:keywords/>
  <dc:language>en-US</dc:language>
  <cp:lastModifiedBy>Пользователь</cp:lastModifiedBy>
  <dcterms:modified xsi:type="dcterms:W3CDTF">2014-11-17T07:16:00Z</dcterms:modified>
  <cp:revision>6</cp:revision>
  <dc:subject/>
  <dc:title/>
</cp:coreProperties>
</file>