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12</w:t>
        <w:tab/>
      </w:r>
      <w:r>
        <w:rPr>
          <w:rFonts w:cs="Times New Roman" w:ascii="Times New Roman" w:hAnsi="Times New Roman"/>
          <w:color w:val="000000"/>
        </w:rPr>
        <w:t xml:space="preserve">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 Решению Собрания</w:t>
      </w:r>
      <w:r>
        <w:rPr>
          <w:rFonts w:cs="Times New Roman" w:ascii="Times New Roman" w:hAnsi="Times New Roman"/>
        </w:rPr>
        <w:t xml:space="preserve"> депутатов </w:t>
      </w:r>
      <w:r>
        <w:rPr>
          <w:rFonts w:cs="Times New Roman" w:ascii="Times New Roman" w:hAnsi="Times New Roman"/>
          <w:color w:val="000000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оселения «</w:t>
      </w:r>
      <w:r>
        <w:rPr>
          <w:rFonts w:cs="Times New Roman" w:ascii="Times New Roman" w:hAnsi="Times New Roman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района от 20.12.2013 года № 47 «О бюджете Пролетар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Орловского района на 2014 год и на 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плановый период 2015 и 2016 годов» </w:t>
      </w:r>
      <w:r>
        <w:rPr>
          <w:rFonts w:cs="Times New Roman" w:ascii="Times New Roman" w:hAnsi="Times New Roman"/>
          <w:color w:val="000000"/>
        </w:rPr>
        <w:t>от 10.04.2014г. № 54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муниципальных программ Пролетарского сельского поселения Орловского района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 и подгруппам 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Пролетарского сельского поселения на 2014 год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757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Пролетарского сельского поселения Орловского райо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8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Противодействие коррупции в Пролетарском сельском поселении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2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росвещению, обучению и воспитанию по вопросам противодейств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5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упции в рамках подпрограммы «Противодействие коррупции в Пролетар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м поселении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е преступности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Пролетарского сельского поселения Орловского райо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4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Пожарная безопасность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пожарной безопасности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5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жарная безопасность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, обеспечение пожарной 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х»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Защита населения от чрезвычайных ситуаций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обеспечение деятельности (оказание услуг) муниципальных учрежд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25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сельского поселения в рамках подпрограммы «Защита населения о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резвычайных ситуаций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, обеспечение пожарной 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х»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создание, содержание и организа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8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варийно-спасательного отряда на территориях поселений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беспечению безопасности на воде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людей на водных объектах»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организацию мероприятий по гражда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86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роне, в том числе в части обучения должностных лиц и специалистов ГО и Ч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их поселений, в рамках подпрограммы «Защита населения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Обеспечение безопасности на воде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9</w:t>
      </w:r>
    </w:p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беспечению безопасности на воде,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26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ю безопасности на вод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, обеспечение пожарной безопасности и безопасности люде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одных объектах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Пролетарского сельского поселения Орловского райо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66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Обеспечение населения услугами организации культур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224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обеспечение деятельности (оказание услуг) муниципальных учрежд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029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сельского поселения в рамках подпрограммы «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услугами организации культуры»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уризма» (Расходы на выплаты персоналу казен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обеспечение деятельности (оказание услуг) муниципальных учрежд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2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сельского поселения в рамках подпрограммы «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услугами организации культуры»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изма»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обеспечение деятельности (оказание услуг) муниципальных учрежд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сельского поселения в рамках подпрограммы «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услугами организации культуры»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уризма»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14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проведению фестивалей, конкурсов, торже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5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и других мероприятий в области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организации культур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Библиотечное обслуживание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7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обеспечение деятельности (оказание услуг) муниципальных учрежд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сельского 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ловского района «Развитие культуры и туризма» (Расходы на выплаты персонал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зен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обеспечение деятельности (оказание услуг) муниципальных учрежд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сельского 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Развитие культуры и туризма»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обеспечение деятельности (оказание услуг) муниципальных учрежд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сельского 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Развитие культуры и туризма» (Уплата налогов, сборов и и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Пролетарского сельского поселения Орловского райо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Охрана окружающей среды и рациональное природопользование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Охрана окружающей сред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4,8</w:t>
      </w:r>
    </w:p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98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объектов озеленения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храна окружающей сред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»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хране окружающей среды, в рамках подпрограммы «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хране окружающей среды, в рамках подпрограммы «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Пролетарского сельского поселения Орловского райо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физической культуры и 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физической культуры и массового спорта Пролетар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рловского район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культурные и массовые спортивные мероприятия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5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физической культуры и массового спорта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Орловского района» муниципальной программы Пролетар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«Развитие физической культуры и спорта» (Иные закупки товаров, рабо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Пролетарского сельского поселения Орловского райо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Развитие 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транспортной инфраструктуры Пролетар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»</w:t>
      </w:r>
    </w:p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за счет средств дорожного фонда на содержание и ремонт автомобиль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5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общего пользования местного значения и искусственных сооружений на ни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одпрограммы «Развитие транспортной инфраструктур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рловского района» муниципальной программы Пролетар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«Развитие транспортной системы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Пролетарского сельского поселения Орловского райо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9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Эффективное управление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Нормативно-методическое обеспечение и организация бюджет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9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о оплате труда работников органов местного самоуправ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0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Эффективное управление муниципальными финансами»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органов местного самоуправления Пролетар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и организация бюджетного 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Эффективное 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и финансами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214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поселения «Эффектив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муниципальными финансами»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Эффективное управление муниципальными финансами» (Уплата налогов, сборов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Пролетарского сельского поселения Орловского райо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5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Обеспечение качественными жилищно-коммунальными услуга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6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е расходов на возмещение предприятия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ого хозяйства части платы за коммунальные услуг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качественными 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"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населения и благоустройство" 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на возмещение предприятиями жилищно-коммунального хозяйства ч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73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ы за коммунальные услуги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района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и благоустрой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101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35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ы на погашение кредиторской задолженности в рамках непрограммных            99 9 7107    612  05     02                       98,1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ов органа местного самоуправления Пролетарское сельское поселение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Благоустройство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2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содержанию сетей уличного освещения,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26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лагоустройство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и благоустройство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прочих объектов благоустройства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26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Благоустройство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и благоустройство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реализацию направления расходов в рамках непрограммных расходов        99 9 9999  852   05     03                          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а местного самоуправления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Пролетарского сельского поселения Орловского райо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Социальная поддержка граждан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«Социальная поддержка отдельных категорий граждан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пенсионное обеспеч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1 8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Социальная поддержка отдельных категорий граждан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Социальная поддержка граждан"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ункционирования Главы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латы по оплате труда работников органов местного самоуправ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20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35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летарского сельского поселения по Главе Пролетарского сельского поселения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мках обеспечения функционирования Глав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асходы на 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муниципального органа Пролетар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непредвиденных рас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й фонд Администрации Пролетарского сельского поселения на финансово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е непредвиденных расходов в рамках непрограммных расходов орг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сельского поселения (Резерв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членских взносов в Совет муниципальных образований Ростовской област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5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непрограммных расходов органа местного самоуправления Пролетар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воинского учёта на территории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в рамках непрогра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сельского поселения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а 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воинского учёта на территории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в рамках непрогра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сельского поселения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а 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314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олномочий по определению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х составлять протоколы об 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2, 2.4, 2.7, 2.9, 3.2, 4.1, 4.4, 5.1, 5.2, 6.2, 6.3, 6.4, 7.1, 7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3 (в части нарушения установленных нормативными правовыми актам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м транспортом), 8.1-8.3, частью 2 статьи 9.1, статьей 9.3 Обла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от 25 октября 2002 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х» в рамках 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 (Иные закупки товаров, раб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услуг для обеспечения государственных (муниципальных) нужд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sectPr>
      <w:type w:val="nextPage"/>
      <w:pgSz w:orient="landscape" w:w="16838" w:h="11906"/>
      <w:pgMar w:left="737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37:00Z</dcterms:created>
  <dc:creator>Пользователь</dc:creator>
  <dc:description/>
  <cp:keywords/>
  <dc:language>en-US</dc:language>
  <cp:lastModifiedBy>Пользователь</cp:lastModifiedBy>
  <dcterms:modified xsi:type="dcterms:W3CDTF">2014-11-17T07:18:00Z</dcterms:modified>
  <cp:revision>10</cp:revision>
  <dc:subject/>
  <dc:title/>
</cp:coreProperties>
</file>