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1</w:t>
        <w:tab/>
      </w:r>
      <w:r>
        <w:rPr>
          <w:rFonts w:cs="Times New Roman" w:ascii="Times New Roman" w:hAnsi="Times New Roman"/>
          <w:color w:val="000000"/>
        </w:rPr>
        <w:t xml:space="preserve">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района от 20.12.2013 года № 47«О бюджете Пролетар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рловского района на 2014 год и на 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</w:rPr>
        <w:t xml:space="preserve">плановый период 2015 и 2016 годов» </w:t>
      </w:r>
      <w:r>
        <w:rPr>
          <w:rFonts w:cs="Times New Roman" w:ascii="Times New Roman" w:hAnsi="Times New Roman"/>
          <w:color w:val="000000"/>
        </w:rPr>
        <w:t>от10.04.2014г. № 54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712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омственная структура расходов  бюджета Пролетарского сельского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Орловского района на плановый период 2015 и 2016 годов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56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643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734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обеспечения функционирования Главы Пролетар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7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и финансами» (Иные закупки товаров, работ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8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ня должностных лиц, 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3.2, 4.1, 4.4, 5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озок 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и 9.1, статьей 9.3 Областного закона от 25 октября 20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273-ЗС «Об административных правонарушениях»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23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на 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 в рамках 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7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воспитанию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ам противодействия коррупци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Противодействие коррупции в Пролетарск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м поселении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Ростовской области,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но утвержденные расходы в рамках непрограмм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8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4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(Специальные расхо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, где 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74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, где 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одных объектах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47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создание, 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рганизацию деятельности аварийно-спасательного отря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организ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гражданской обороне, в том числе 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 должностных лиц и специалистов ГО и ЧС сельск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й,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31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автомобильных 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системы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8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«Охрана окружающей сред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содержанию сетей уличного освещения, в рамка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0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5,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а, в рамках подпрограммы «Благоустройство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45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7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7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ов, торжественных мероприятий и друг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уризм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14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» (Расходы 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«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туризма»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24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20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bCs/>
          <w:color w:val="000000"/>
          <w:sz w:val="35"/>
          <w:szCs w:val="3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овый период</w:t>
      </w:r>
    </w:p>
    <w:p>
      <w:pPr>
        <w:pStyle w:val="Normal"/>
        <w:widowControl w:val="false"/>
        <w:tabs>
          <w:tab w:val="clear" w:pos="720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6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30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 рамках подпрограммы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отдельных категорий граждан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31" w:leader="none"/>
        </w:tabs>
        <w:autoSpaceDE w:val="false"/>
        <w:spacing w:lineRule="auto" w:line="240" w:before="424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orient="landscape" w:w="16838" w:h="11906"/>
      <w:pgMar w:left="397" w:right="39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8:00Z</dcterms:created>
  <dc:creator>Пользователь</dc:creator>
  <dc:description/>
  <cp:keywords/>
  <dc:language>en-US</dc:language>
  <cp:lastModifiedBy>Пользователь</cp:lastModifiedBy>
  <dcterms:modified xsi:type="dcterms:W3CDTF">2014-11-17T07:17:00Z</dcterms:modified>
  <cp:revision>9</cp:revision>
  <dc:subject/>
  <dc:title/>
</cp:coreProperties>
</file>