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jc w:val="right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</w:p>
    <w:tbl>
      <w:tblPr>
        <w:tblW w:w="591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</w:tblGrid>
      <w:tr>
        <w:trPr/>
        <w:tc>
          <w:tcPr>
            <w:tcW w:w="5918" w:type="dxa"/>
            <w:tcBorders/>
          </w:tcPr>
          <w:p>
            <w:pPr>
              <w:pStyle w:val="Normal"/>
              <w:spacing w:before="0" w:after="0"/>
              <w:ind w:left="3600" w:hanging="448"/>
              <w:jc w:val="right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0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spacing w:before="0" w:after="0"/>
              <w:ind w:left="3600" w:hanging="36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Решению Собрания</w:t>
            </w:r>
            <w:r>
              <w:rPr>
                <w:rFonts w:cs="Times New Roman" w:ascii="Times New Roman" w:hAnsi="Times New Roman"/>
              </w:rPr>
              <w:t xml:space="preserve"> депутатов </w:t>
            </w:r>
            <w:r>
              <w:rPr>
                <w:rFonts w:cs="Times New Roman" w:ascii="Times New Roman" w:hAnsi="Times New Roman"/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я «</w:t>
            </w:r>
            <w:r>
              <w:rPr>
                <w:rFonts w:cs="Times New Roman" w:ascii="Times New Roman" w:hAnsi="Times New Roman"/>
              </w:rPr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йона от 20.12.2013 года № 47 «О бюджете Пролетар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Орловского района на 2014 год и на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новый период 2015 и 2016 годов»</w:t>
            </w:r>
            <w:r>
              <w:rPr>
                <w:rFonts w:cs="Times New Roman" w:ascii="Times New Roman" w:hAnsi="Times New Roman"/>
                <w:color w:val="000000"/>
              </w:rPr>
              <w:t>от 10.04.2014г. № 5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юджета Пролетарского сельского поселения на 2014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75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75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по Главе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Эффектив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ами» (Уплата налогов, сборов и и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ю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2, 2.4, 2.7, 2.9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, 4.1, 4.4, 5.1, 5.2, 6.2, 6.3, 6.4, 7.1, 7.2, 7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5 октября 2002 го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ов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обучению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ю по вопросам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е преступности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членских взносов в Сов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, в рамках непрограммных расход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ёта на территории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ёта на территории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в рамках подпрограммы «Защи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, содержание и организац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варийно-спасате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яда на территориях поселений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Обеспечению 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 мероприятий по гражда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оне, в том числе в части обу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 и специалистов ГО и Ч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их поселений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х объектах» (Иные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е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сходы по охране окружающей среды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жарная безопасность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х объектах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за счет средств дорожного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держание и ремонт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,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ями жилищно-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части платы за коммун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возмещение предприят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го хозяйства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коммунальные услуг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погашение кредиторской              951  05   02  99 9 7101 612                         9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лженности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е сельское поселение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озелен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содержанию сетей ул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я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лагоустройство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«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х объектов благоустройства,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ы «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благоустройство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  951   05 03  99  9  9999 852                       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х расходов органа ме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66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стивалей, конкурсов, торже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и других мероприят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Расхо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латы персоналу каз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Упл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сионное обеспеч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Социальная поддержка граждан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6:00Z</dcterms:created>
  <dc:creator>Пользователь</dc:creator>
  <dc:description/>
  <cp:keywords/>
  <dc:language>en-US</dc:language>
  <cp:lastModifiedBy>Пользователь</cp:lastModifiedBy>
  <dcterms:modified xsi:type="dcterms:W3CDTF">2014-11-17T07:17:00Z</dcterms:modified>
  <cp:revision>10</cp:revision>
  <dc:subject/>
  <dc:title/>
</cp:coreProperties>
</file>