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ind w:left="3600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йона от 20.12.2013 года № 47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10.04.2014г. № 54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82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Эффективное управление муниципальными финансами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в рамках подпрограммы «Нормативно-методическое обеспечение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бюджетного процесс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х статьями 2.2, 2.4, 2.7, 2.9, 3.2, 4.1, 4.4, 5.1, 5.2, 6.2, 6.3, 6.4, 7.1, 7.2, 7.3 (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нарушения 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статьи 9.1, 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2 года № 273-ЗС «Об административных 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техног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 на создание, содержание и организацию деятель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арийно-спасательного отряда 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 на организацию мероприятий по гражданской обороне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в части обучения должностных лиц и специалистов ГО и ЧС сель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, в рамках подпрограммы 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«Обеспеч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на 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«Пожар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ь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значения и искусственных сооружений на них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транспортной 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жилищно-коммун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35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коммунальные услуги в рамках 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"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задолженности в рамках непрограммных расходов 05       02   9997107    612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е поселение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органа  05   03  99  9  9999 852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5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  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 учреждени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«Развитие культуры и туризма»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отдельных категорий граждан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Орловского района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«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ой культуры и 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6:00Z</dcterms:created>
  <dc:creator>Пользователь</dc:creator>
  <dc:description/>
  <cp:keywords/>
  <dc:language>en-US</dc:language>
  <cp:lastModifiedBy>Пользователь</cp:lastModifiedBy>
  <dcterms:modified xsi:type="dcterms:W3CDTF">2014-11-17T07:15:00Z</dcterms:modified>
  <cp:revision>12</cp:revision>
  <dc:subject/>
  <dc:title/>
</cp:coreProperties>
</file>