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3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района от 20.12.2013 года № 47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10.04.2014г. №54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ind w:right="5356" w:hanging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х программ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 и подгруппам 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Пролетарского сельского поселения 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Противодействие коррупции в Пролетарско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просвещению, обучению и воспитанию по вопрос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тиводействия корруп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Противодействие коррупции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и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ственного порядка и противодействие преступност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Иные закупки товаров, работ и услуг для обеспечения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опасности 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7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пожарной безопасности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юдей на водных объектах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Защита населения от чрезвычайных ситуаций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резвычайных ситуаци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дных объекта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210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ые межбюджетные трансферты на создание,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ю деятельности аварийно-спасательного отряд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ях поселений, в рамках подпрограммы «Обеспеч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ые межбюджетные трансферты на организацию мероприят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 гражданской обороне, в том числе в части обу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лжностных лиц и специалистов ГО и ЧС сельских посел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амках подпрограммы «Защита на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туаций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Орловского района «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опасности и безопасности людей на водных объектах» (Ины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Обеспечение безопасности на вод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беспечению безопасности на воде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43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43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Развитие культуры и туризма»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6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Обеспечение населения услугами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1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0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тур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6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243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рганизации и проведению фестивалей, конкурс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ржественных мероприятий и других мероприятий в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ьтуры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Развитие культуры и туризм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"Библиотечное обслужива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8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зма» 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уризма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уризма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75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рганизации и содержанию объектов озеленения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мках подпрограммы «Охрана окружающей сре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рловского района «Охрана окружающей среды и рационально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риродопользовани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хране окружающей среды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родопользовани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хране окружающей среды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родопользование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Развитие физической культуры и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"Развитие физической культуры и массов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а Пролетарского сельского поселения Орловского района"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6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зкультурные и массовые спортивные мероприят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Развитие физической культуры и мас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орта Пролетарского сельского поселения Орловского района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«Развитие физической культуры и спорт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Развитие транспортной инфраструктур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летар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за счет средств дорожного фонда на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монт автомобильных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чения и искусственных сооружений на них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Развитие транспортной системы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Эффективное управление муниципаль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Нормативно-методическое обеспече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3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02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я бюджетного процесса»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30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стного самоуправления Пролетарского сельского поселени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мках подпрограммы «Нормативно-методическое 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йона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ами»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9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 Пролетар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Эффективное управление муниципальными финансами» (Ины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ыми 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9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«Благоустройство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95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29,1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3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содержанию сетей уличного освещ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ы «Благоустройство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угами населения и благоустройство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по организации и содержанию прочих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агоустройства, в рамках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Орл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ая программа Пролетар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ловского района «Социальная поддержка 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программа «Социальная поддержка отдельных категор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ые межбюджетные трансферты на пенсионное обеспечения 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рамках подпрограммы "Социальная поддержка отд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атегорий граждан"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Орловского район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держка граждан"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е функционирования Главы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22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Главе Пролетар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еспечения функционирования Глав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граммные расходы муниципального органа Пролетар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6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зервный фонд Администрации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еления на 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в 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36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61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лата членских взносов в Совет муниципальных образов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остовской области,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стного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и, где отсутствуют военные комиссариат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програ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10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widowControl w:val="false"/>
        <w:tabs>
          <w:tab w:val="clear" w:pos="720"/>
          <w:tab w:val="center" w:pos="4372" w:leader="none"/>
          <w:tab w:val="center" w:pos="9442" w:leader="none"/>
          <w:tab w:val="center" w:pos="10410" w:leader="none"/>
          <w:tab w:val="center" w:pos="10897" w:leader="none"/>
          <w:tab w:val="center" w:pos="11355" w:leader="none"/>
          <w:tab w:val="center" w:pos="1358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0410" w:leader="none"/>
          <w:tab w:val="center" w:pos="10897" w:leader="none"/>
          <w:tab w:val="center" w:pos="11355" w:leader="none"/>
          <w:tab w:val="center" w:pos="12585" w:leader="none"/>
          <w:tab w:val="center" w:pos="12675" w:leader="none"/>
          <w:tab w:val="center" w:pos="14572" w:leader="none"/>
          <w:tab w:val="center" w:pos="1466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ритории, где отсутствуют военные комиссариат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програ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ельского поселения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ы на осуществление полномочий по опреде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еречня должностных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2, 6.3, 6.4, 7.1, 7.2, 7.3 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ей 9.3 Областного закона от 25 октября 2002 года № 273-ЗС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Об административных правонарушениях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летарского сельского поселения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9457" w:leader="none"/>
          <w:tab w:val="center" w:pos="10432" w:leader="none"/>
          <w:tab w:val="center" w:pos="10905" w:leader="none"/>
          <w:tab w:val="center" w:pos="11377" w:leader="none"/>
          <w:tab w:val="right" w:pos="1357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но утвержденные расходы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9 9 9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(Специальные расходы)</w:t>
      </w:r>
    </w:p>
    <w:sectPr>
      <w:type w:val="nextPage"/>
      <w:pgSz w:orient="landscape" w:w="16838" w:h="11906"/>
      <w:pgMar w:left="624" w:right="510" w:gutter="0" w:header="0" w:top="62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55:00Z</dcterms:created>
  <dc:creator>Пользователь</dc:creator>
  <dc:description/>
  <cp:keywords/>
  <dc:language>en-US</dc:language>
  <cp:lastModifiedBy>Пользователь</cp:lastModifiedBy>
  <dcterms:modified xsi:type="dcterms:W3CDTF">2014-11-17T07:19:00Z</dcterms:modified>
  <cp:revision>7</cp:revision>
  <dc:subject/>
  <dc:title/>
</cp:coreProperties>
</file>