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before="0" w:after="0"/>
        <w:ind w:left="360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12.2013г. № 47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руб.) 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 70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9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89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5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35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25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1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0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оссийской Федерации, переданных для осущест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роков 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автомобильным транспортом), 8.1-8.3, частью 2 стать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9.1, статьей 9.3 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следствий чрезвычайных ситуаций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втомобильных дорог в Орловском районе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рог в Пролетарском сельском поселении Орл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района 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17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8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8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3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учреждениям 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кругов и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9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4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 32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9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51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2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0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9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2.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 67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46:00Z</dcterms:created>
  <dc:creator>Пользователь</dc:creator>
  <dc:description/>
  <cp:keywords/>
  <dc:language>en-US</dc:language>
  <cp:lastModifiedBy>Пользователь</cp:lastModifiedBy>
  <dcterms:modified xsi:type="dcterms:W3CDTF">2014-01-09T09:48:00Z</dcterms:modified>
  <cp:revision>3</cp:revision>
  <dc:subject/>
  <dc:title/>
</cp:coreProperties>
</file>