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   20.12.2013г. № 47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а Пролетарского сельского поселения Орловского района на 2013 год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671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700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3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89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89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89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54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54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5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4.4, 5.1, 5.2, 6.2, 6.3, 6.4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выми 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втомобильным 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атьи 9.1, статьей 9.3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72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8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области коммунальн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5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0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6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6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1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5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3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671.9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2:00Z</dcterms:created>
  <dc:creator>Пользователь</dc:creator>
  <dc:description/>
  <cp:keywords/>
  <dc:language>en-US</dc:language>
  <cp:lastModifiedBy>Пользователь</cp:lastModifiedBy>
  <dcterms:modified xsi:type="dcterms:W3CDTF">2014-01-09T09:54:00Z</dcterms:modified>
  <cp:revision>3</cp:revision>
  <dc:subject/>
  <dc:title/>
</cp:coreProperties>
</file>