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РОСТОВСКАЯ  ОБЛАСТЬ</w:t>
        <w:tab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ПРОЛЕТАР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 внесении изменений в Решение Собрания депутатов Пролетарского сельского поселения Орловского района от 21.12.2012 года № 17 «О бюджете Пролетарского сельского поселения Орловского района на 2013 год и на плановый период 2014 и 2015 годов»</w:t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Принято Собранием депутатов Пролетарского сельского поселения Орловского района   25 ноября  2013 года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Собрания депутатов Пролетарского сельского поселения Орлов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1.12.2012 года № 17 «О бюджете Пролетарского сельского поселения Орловского района на 2013 год и на плановый период 2014 и 2015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в приложение 1 к Решению «Объем поступлений доходов бюджета Пролетарского сельского поселения Орловского района на 2013 год» внести изменения и изложить в новой редакции согласно приложению 1 к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 приложение 8  к Решению «</w:t>
      </w:r>
      <w:r>
        <w:rPr>
          <w:bCs/>
          <w:color w:val="000000"/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  <w:r>
        <w:rPr>
          <w:sz w:val="28"/>
          <w:szCs w:val="28"/>
        </w:rPr>
        <w:t xml:space="preserve">» внести  изменения и изложить в новой редакции согласно приложению 8 к Решению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ложение 10  «Ведомственная структура расходов бюджета Пролетарского сельского поселения Орловского района на 2013 год»  изложить в новой редакции согласно приложению 10 к Решению.</w:t>
      </w:r>
    </w:p>
    <w:p>
      <w:pPr>
        <w:pStyle w:val="Normal"/>
        <w:widowControl w:val="false"/>
        <w:tabs>
          <w:tab w:val="clear" w:pos="708"/>
          <w:tab w:val="center" w:pos="7792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олетарского сельского поселения                                     А.П.Кр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Пролетарский</w:t>
      </w:r>
    </w:p>
    <w:p>
      <w:pPr>
        <w:pStyle w:val="Normal"/>
        <w:rPr/>
      </w:pPr>
      <w:r>
        <w:rPr>
          <w:sz w:val="28"/>
          <w:szCs w:val="28"/>
        </w:rPr>
        <w:t>«25» ноября 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98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szCs w:val="24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6:47:00Z</dcterms:created>
  <dc:creator>Galya</dc:creator>
  <dc:description/>
  <cp:keywords/>
  <dc:language>en-US</dc:language>
  <cp:lastModifiedBy>Пользователь</cp:lastModifiedBy>
  <cp:lastPrinted>2012-03-14T14:59:00Z</cp:lastPrinted>
  <dcterms:modified xsi:type="dcterms:W3CDTF">2013-11-26T10:46:00Z</dcterms:modified>
  <cp:revision>29</cp:revision>
  <dc:subject/>
  <dc:title>Проект внесен</dc:title>
</cp:coreProperties>
</file>