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Приложение </w:t>
      </w:r>
      <w:r>
        <w:rPr>
          <w:rFonts w:cs="Times New Roman" w:ascii="Times New Roman" w:hAnsi="Times New Roman"/>
          <w:sz w:val="20"/>
          <w:szCs w:val="20"/>
        </w:rPr>
        <w:t xml:space="preserve">1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>к Решению Собрания</w:t>
      </w:r>
      <w:r>
        <w:rPr>
          <w:rFonts w:cs="Times New Roman" w:ascii="Times New Roman" w:hAnsi="Times New Roman"/>
          <w:sz w:val="20"/>
          <w:szCs w:val="20"/>
        </w:rPr>
        <w:t xml:space="preserve"> депутатов </w:t>
      </w:r>
      <w:r>
        <w:rPr>
          <w:rFonts w:cs="Times New Roman" w:ascii="Times New Roman" w:hAnsi="Times New Roman"/>
          <w:color w:val="000000"/>
          <w:sz w:val="20"/>
          <w:szCs w:val="20"/>
        </w:rPr>
        <w:t>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color w:val="000000"/>
          <w:sz w:val="20"/>
          <w:szCs w:val="20"/>
        </w:rPr>
        <w:t>поселения «</w:t>
      </w:r>
      <w:r>
        <w:rPr>
          <w:rFonts w:cs="Times New Roman" w:ascii="Times New Roman" w:hAnsi="Times New Roman"/>
          <w:sz w:val="20"/>
          <w:szCs w:val="20"/>
        </w:rPr>
        <w:t>О внесении изменений в Решение Собрания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епутатов Пролетарского сельского поселения Орловского 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йона от 21.12.2012 года № 17 «О бюджете Пролетарского сельского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селения Орловского района на 2013 год и на плановый</w:t>
      </w:r>
    </w:p>
    <w:p>
      <w:pPr>
        <w:pStyle w:val="Normal"/>
        <w:tabs>
          <w:tab w:val="clear" w:pos="720"/>
          <w:tab w:val="left" w:pos="-2340" w:leader="none"/>
        </w:tabs>
        <w:spacing w:before="0" w:after="0"/>
        <w:jc w:val="right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ериод 2014 и 2015 годов»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jc w:val="right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от  25.11 .2013г. № 4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бюджета Пролетарского сельского поселения Орловского района  на 2013 год                                                                         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02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8,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69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гент, за исключением доходов, в отношени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торых исчисление и уплата налог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существляются в соответствии со статьями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доходы физических лиц с доход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ых от осуществления деятельност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и лицами, зарегистрированными в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ачестве индивиду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принимателей, нотариусов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ов, учредивших адвокатск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бинеты и других лиц, занимающихс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ной практикой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ей 227 Налогового кодекса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9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18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941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8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6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34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34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1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734,3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2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, взимаемый по ставкам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 в соответствии с подпункто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 пункта 1 статьи 394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расположенны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44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самоуправл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полномоченными в соответстви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одательными актам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на совершение нотари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ИСПОЛЬЗОВА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МУЩЕСТВА, НАХОДЯЩЕГОСЯ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ОЙ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СОБСТВ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0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либ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й платы за передачу в возмездно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ьзование государственного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имущества (за исключением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бюджетных и автоном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реждений, а также имуществ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ых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нитарных предприятий, в том числ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зенных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0 0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бственность на которые не разграничена, а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9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1 05013 10 0000 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, получаемые в виде арендной плат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9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 земельные участки, государственна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бственность на которые не разграничена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торые расположены в границах поселени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акже средства от продажи прав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лючение договоров аренды указ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х участк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есоблюдение муниципальных правовых 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647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ов бюджетной системы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0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венции бюджетам субъектов Российско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территориях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де отсутствуют 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уче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7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 667,6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47:00Z</dcterms:created>
  <dc:creator>Пользователь</dc:creator>
  <dc:description/>
  <cp:keywords/>
  <dc:language>en-US</dc:language>
  <cp:lastModifiedBy>Пользователь</cp:lastModifiedBy>
  <dcterms:modified xsi:type="dcterms:W3CDTF">2014-12-24T09:24:00Z</dcterms:modified>
  <cp:revision>6</cp:revision>
  <dc:subject/>
  <dc:title/>
</cp:coreProperties>
</file>