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080" w:hanging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before="0" w:after="0"/>
        <w:ind w:left="3600" w:hanging="0"/>
        <w:rPr/>
      </w:pPr>
      <w:r>
        <w:rPr>
          <w:rFonts w:cs="Times New Roman" w:ascii="Times New Roman" w:hAnsi="Times New Roman"/>
          <w:color w:val="000000"/>
        </w:rPr>
        <w:t xml:space="preserve">                   </w:t>
      </w:r>
      <w:r>
        <w:rPr>
          <w:rFonts w:cs="Times New Roman" w:ascii="Times New Roman" w:hAnsi="Times New Roman"/>
          <w:color w:val="000000"/>
        </w:rPr>
        <w:t>к Решению Собрания</w:t>
      </w:r>
      <w:r>
        <w:rPr>
          <w:rFonts w:cs="Times New Roman" w:ascii="Times New Roman" w:hAnsi="Times New Roman"/>
        </w:rPr>
        <w:t xml:space="preserve"> депутатов </w:t>
      </w:r>
      <w:r>
        <w:rPr>
          <w:rFonts w:cs="Times New Roman" w:ascii="Times New Roman" w:hAnsi="Times New Roman"/>
          <w:color w:val="00000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поселения «</w:t>
      </w:r>
      <w:r>
        <w:rPr>
          <w:rFonts w:cs="Times New Roman" w:ascii="Times New Roman" w:hAnsi="Times New Roman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25.11.2013г. № 44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229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спределение бюджетных ассигнований по разделам и подразделам, целевым статьям и видам расходов классификации расходов бюджета Пролетарского сельского поселения на 2013 год</w:t>
      </w:r>
    </w:p>
    <w:p>
      <w:pPr>
        <w:pStyle w:val="Normal"/>
        <w:widowControl w:val="false"/>
        <w:tabs>
          <w:tab w:val="clear" w:pos="720"/>
          <w:tab w:val="right" w:pos="981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(тыс. руб)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30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 722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высшего должностного лица субъек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сийской Федерации и 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лава муниципального образ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0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5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ункционирование Правительства Российской Федерации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сших исполнительных органов государственной вл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ъектов Российской 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уководство и управление в сфере установленных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ов 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едерации и органов местного самоуправ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нтральный аппара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916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в целях обеспеч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ыполнения функций государственными (муниципальными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ганами, казенными учреждениями, органами 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государственными внебюджетными фонд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асходы на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382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орган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 282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выплаты персоналу, за исключением фонда о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08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6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82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2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венц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нансового обеспечения расходных обязательст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озникающих при выполнении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лномочий Российской Федерации,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едерации, переданных для осуществления органа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самоуправления в установленном порядке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пределение перечня должностных лиц, уполномоч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ставлять протоколы 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ях, предусмотренных статьями 2.1 (в ча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рушения должностными лицами муниципа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чреждений и муниципальных унитарных предприят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рядка и сроков рассмотрения обращений граждан), 2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4, 2.7, 2.9, 3.2, 3.3 (в части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авонарушений, совершенных в отношении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культурного наследия (памятников истории и культуры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стного значения, их территорий, зон их охраны), 4.1, 4.4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5.1, 5.2, 6.2, 6.3, 6.4, 7.1, 7.2, 7.3 (в части наруш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становленных нормативными правовыми актами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естного 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ассажирских перевозок автомобильным транспортом)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8.1-8.3, частью 2 статьи 9.1, статьей 9.3 Областного зак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т 25 октября 2002 года № 273-ЗС «Об администра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авонарушениях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2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фонды местных администр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7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Реализация государственных функций, связанных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щегосударственным управление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Выполнение других обязательств государ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20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уководство и управление в сфере установленных функ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существление первичного воинского учета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территориях, 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01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5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28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щита населения и территории от чрезвычайных ситуа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ного и техногенного характера, гражданска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6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Мероприятия по гражданской обороне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Предупреждение и ликвидация последств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чрезвычайных ситуаций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4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беспечение пожарной безопасност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Пожарная безопасность и защита населения и территор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рловского района от чрезвычайных ситуаций на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Пожарная безопасность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6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 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и межпоселковых автомобиль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орог в Орловском районе Ростовской области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ети внутрипоселковых автомобильных дорог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летарском сельском поселении Орловского райо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остовской области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28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8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158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87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роприятия в области коммунального хозяй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520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убсидии бюджетам муниципальных образований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офинансирования расходных обязательств, возникающи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 выполнении полномочий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амоуправления по вопросам местного знач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юридическим лиц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10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78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1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личное освещ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1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ганизация и содержание мест захорон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Бюджетные инвестиции в объекты государствен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4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ой) собственности казенным учреждениям вне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рамок государственного оборонного заказ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очие мероприятия по благоустройству городск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кругов и поселений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96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000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программа "в обла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иродопользования на 2010-2015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"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и охраны окружающей среды и рациональ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родопользования в Пролетарском сельском поселен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Орловского района Ростовской области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3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459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Региональные целевые 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бластная долгосрочная целевая программа «Культу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Дона (2010-2014 годы)»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2209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4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12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 312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рловского района (2010-2014 годы)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и провед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но-массовых мероприятий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3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дпрограмма "Создание условий для организации досуга 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93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беспечения жителей поселения услугами организаци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культур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5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39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7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21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бюджетные ассигнова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плата налога на имущество организаций и земель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.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одпрограмма "Организация библиотечного обслужи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05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населения, комплектование и обеспечение сохран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библиотечных фондов библиотек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онд оплаты труда и страховые взн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97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ные закупки товаров, работ и услуг для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6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акупка товаров, работ, услуг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формационно-коммуникационных технолог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5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8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Социальная полит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928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Сумма</w:t>
      </w:r>
    </w:p>
    <w:p>
      <w:pPr>
        <w:pStyle w:val="Normal"/>
        <w:widowControl w:val="false"/>
        <w:tabs>
          <w:tab w:val="clear" w:pos="720"/>
          <w:tab w:val="center" w:pos="2872" w:leader="none"/>
          <w:tab w:val="center" w:pos="6007" w:leader="none"/>
          <w:tab w:val="center" w:pos="6532" w:leader="none"/>
          <w:tab w:val="center" w:pos="7222" w:leader="none"/>
          <w:tab w:val="center" w:pos="8122" w:leader="none"/>
          <w:tab w:val="center" w:pos="9202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b/>
          <w:b/>
          <w:bCs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19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енсион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"Социальная поддержка и социальное обслужив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населения Орловского района на 2010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40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1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Целевые программы муниципальных образова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униципальная долгосрочная целевая программа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физической культуры и спорта в Орловском район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Муниципальная долгосрочная целевая программа "Развит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физической культуры и спорта в Пролетарском сель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и Орловского района на 2011-2014 год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970" w:leader="none"/>
          <w:tab w:val="center" w:pos="6495" w:leader="none"/>
          <w:tab w:val="center" w:pos="7185" w:leader="none"/>
          <w:tab w:val="center" w:pos="8077" w:leader="none"/>
          <w:tab w:val="right" w:pos="9735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5"/>
          <w:szCs w:val="25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Прочая закупка товаров, работ и услуг для государственных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79536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2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45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муниципальных) 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9735" w:leader="none"/>
        </w:tabs>
        <w:autoSpaceDE w:val="false"/>
        <w:spacing w:lineRule="auto" w:line="240" w:before="34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ИТОГО: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>6 671.9</w:t>
      </w:r>
    </w:p>
    <w:sectPr>
      <w:type w:val="nextPage"/>
      <w:pgSz w:w="11906" w:h="16838"/>
      <w:pgMar w:left="1134" w:right="56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31:00Z</dcterms:created>
  <dc:creator>Пользователь</dc:creator>
  <dc:description/>
  <cp:keywords/>
  <dc:language>en-US</dc:language>
  <cp:lastModifiedBy>Пользователь</cp:lastModifiedBy>
  <dcterms:modified xsi:type="dcterms:W3CDTF">2013-11-26T10:37:00Z</dcterms:modified>
  <cp:revision>3</cp:revision>
  <dc:subject/>
  <dc:title/>
</cp:coreProperties>
</file>