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ю Собрания</w:t>
      </w:r>
      <w:r>
        <w:rPr>
          <w:rFonts w:cs="Times New Roman" w:ascii="Times New Roman" w:hAnsi="Times New Roman"/>
          <w:sz w:val="24"/>
          <w:szCs w:val="24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Орловского района на 2013 год и на плановый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2014 и 2015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   10.09.2013г. № 36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9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юджета Пролетарского сельского поселения Орловского района на 2013 год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тыс.руб)</w:t>
      </w:r>
    </w:p>
    <w:p>
      <w:pPr>
        <w:pStyle w:val="Normal"/>
        <w:widowControl w:val="false"/>
        <w:tabs>
          <w:tab w:val="clear" w:pos="720"/>
          <w:tab w:val="center" w:pos="2872" w:leader="none"/>
          <w:tab w:val="left" w:pos="5310" w:leader="none"/>
          <w:tab w:val="left" w:pos="5475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0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именование</w:t>
      </w:r>
      <w:r>
        <w:rPr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40" w:leader="none"/>
          <w:tab w:val="center" w:pos="5970" w:leader="none"/>
          <w:tab w:val="right" w:pos="9735" w:leader="none"/>
        </w:tabs>
        <w:autoSpaceDE w:val="false"/>
        <w:spacing w:lineRule="auto" w:line="240" w:before="19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55" w:leader="none"/>
          <w:tab w:val="center" w:pos="5970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 72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80" w:leader="none"/>
          <w:tab w:val="left" w:pos="538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2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9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8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3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66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5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3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91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1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91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1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916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1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38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5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38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75" w:leader="none"/>
          <w:tab w:val="left" w:pos="534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282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3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3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8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налога на имущество организаций и земель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.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4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оссийской Федерации, переданных для осуществ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ам местного самоуправления в установленн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5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ых 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роков рассмотрения обращений граждан), 2.2, 2.4, 2.7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2.9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авонарушений, совершенных в отношении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культурного 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культуры) местного значения, их территорий, зо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храны), 4.1, 4.4, 5.1, 5.2, 6.2, 6.3, 6.4, 7.1, 7.2, 7.3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части нарушения установленных норматив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авовыми актами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авил 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автомобильным транспортом), 8.1-8.3, частью 2 стать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9.1, статьей 9.3 Областного закона от 25 октября 2002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5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5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6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45" w:leader="none"/>
          <w:tab w:val="left" w:pos="526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90" w:leader="none"/>
          <w:tab w:val="left" w:pos="526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5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8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3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5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5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5" w:leader="none"/>
          <w:tab w:val="left" w:pos="529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8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8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5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6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3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одпрограмма "Мероприятия по гражданской обороне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.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8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5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оследствий чрезвычайных ситуаций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95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04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4.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07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программа "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иродопользования на 2010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6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7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7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6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6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8.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7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8.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6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8.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5" w:leader="none"/>
          <w:tab w:val="left" w:pos="523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Развитие сети 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автомобильных дорог в Орловском районе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45" w:leader="none"/>
          <w:tab w:val="left" w:pos="528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дорог в Пролетарском сельском поселении Орл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района Ростовской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1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17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6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6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055" w:leader="none"/>
          <w:tab w:val="left" w:pos="517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7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1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7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7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6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чреждениям вне рамок государственного оборо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6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4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3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3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6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08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программа "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иродопользования на 2010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1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1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3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99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951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3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025" w:leader="none"/>
          <w:tab w:val="left" w:pos="51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ультурно-массо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3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8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04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1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07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07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02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04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6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08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08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налога на имущество организаций и земель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1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070" w:leader="none"/>
          <w:tab w:val="left" w:pos="51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3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сохранности библиотечных фонд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6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43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15" w:leader="none"/>
          <w:tab w:val="left" w:pos="517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30" w:leader="none"/>
          <w:tab w:val="left" w:pos="522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1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3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7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7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7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7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7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.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1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1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звитие физической культуры и спорта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3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«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олетарском сельском поселении Орловского района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3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 611.9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4:38:00Z</dcterms:created>
  <dc:creator>Пользователь</dc:creator>
  <dc:description/>
  <cp:keywords/>
  <dc:language>en-US</dc:language>
  <cp:lastModifiedBy>Пользователь</cp:lastModifiedBy>
  <dcterms:modified xsi:type="dcterms:W3CDTF">2013-10-01T04:58:00Z</dcterms:modified>
  <cp:revision>4</cp:revision>
  <dc:subject/>
  <dc:title/>
</cp:coreProperties>
</file>