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ю Собрания</w:t>
      </w:r>
      <w:r>
        <w:rPr>
          <w:rFonts w:cs="Times New Roman" w:ascii="Times New Roman" w:hAnsi="Times New Roman"/>
          <w:sz w:val="24"/>
          <w:szCs w:val="24"/>
        </w:rPr>
        <w:t xml:space="preserve">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т 21.12.2012 года № 17 «О бюджете 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Орловского района на 2013 год и на плановый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 2014 и 2015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0.09.2013г. № 36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3 год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тыс.руб)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30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 722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66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5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91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91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916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38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38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282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08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08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82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налога на имущество организаций и земель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.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лномочий 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оссийской Федерации, переданных для осуществ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органам местного самоуправления в установленн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едусмотренных статьями 2.1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должностными лицами 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ых унитарных предприятий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роков рассмотрения обращений граждан), 2.2, 2.4, 2.7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2.9,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авонарушений, совершенных в отношении о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культурного наследия (памятников ис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культуры) местного значения, их территорий, зо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храны), 4.1, 4.4, 5.1, 5.2, 6.2, 6.3, 6.4, 7.1, 7.2, 7.3 (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части нарушения установленных норматив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авовыми актами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авил организации пассажирских перевоз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автомобильным транспортом), 8.1-8.3, частью 2 стать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9.1, статьей 9.3 Областного закона от 25 октября 2002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5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6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6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1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одпрограмма "Мероприятия по гражданской обороне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дпрограмма "Предупреждение и ликвид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оследствий чрезвычайных ситуаций"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4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программа "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иродопользования на 2010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одпрограмма "Пожарная безопасность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"Развитие сети внутрипоселковых и межпоселк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автомобильных дорог в Орловском районе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"Развитие сети внутри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дорог в Пролетарском сельском поселении Орл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района Ростовской 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179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7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7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78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офинансирова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озникающих при выполнении полномоч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естного самоуправления по вопрос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бсидии юридическим лиц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7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7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01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13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рганизация и содержание мест захорон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(муниципальной) собственности каз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учреждениям вне рамок государственного оборон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ие мероприятия по благоустройству город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46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кругов и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6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1.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программа "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иродопользования на 2010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28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28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28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28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"Культура Орловского района 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дпрограмма "Организация и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культурно-массовых 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дпрограмма "Создание условий для орган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8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досуга и обеспечения жителей по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6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налога на имущество организаций и земель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дпрограмма "Организация библиоте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3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служивания населения, комплект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сохранности библиотечных фондов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4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1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1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8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"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селения Орловского района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5.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звитие физической культуры и спорта в Орл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айоне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«Развитие 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олетарском сельском поселении Орловского район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 611.9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4:38:00Z</dcterms:created>
  <dc:creator>Пользователь</dc:creator>
  <dc:description/>
  <cp:keywords/>
  <dc:language>en-US</dc:language>
  <cp:lastModifiedBy>Пользователь</cp:lastModifiedBy>
  <dcterms:modified xsi:type="dcterms:W3CDTF">2013-10-01T04:58:00Z</dcterms:modified>
  <cp:revision>4</cp:revision>
  <dc:subject/>
  <dc:title/>
</cp:coreProperties>
</file>