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ОСТОВСКАЯ  ОБЛАСТЬ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2 года № 17 «О бюджете Пролетарского сельского поселения Орловского района на 2013 год и на плановый период 2014 и 2015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10 сентября 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2 года № 17 «О бюджете Пролетар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ложение 10  «Ведомственная структура расходов бюджета Пролетарского сельского поселения Орловского района на 2013 год»  изложить в новой редакции согласно приложению 10 к Решению;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10» сент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3-10-01T04:40:00Z</dcterms:modified>
  <cp:revision>28</cp:revision>
  <dc:subject/>
  <dc:title>Проект внесен</dc:title>
</cp:coreProperties>
</file>