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17.06 .2013г. №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 по разделам и подразделам, целевым статьям и видам расходов классификации расходов бюджета Пролетарского сельского поселения Орл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85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 0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24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2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, уполномоч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1-5.7, 6.1-6.3, 7.1, 7.2, 7.3 (в ч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   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  <w:tab/>
        <w:tab/>
        <w:t xml:space="preserve">          01   11</w:t>
        <w:tab/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Резервные фонды</w:t>
        <w:tab/>
        <w:tab/>
        <w:t xml:space="preserve">          01   11      0700000</w:t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  <w:tab/>
        <w:tab/>
        <w:tab/>
        <w:t xml:space="preserve">          01   11      0700500</w:t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157" w:leader="none"/>
          <w:tab w:val="left" w:pos="5860" w:leader="none"/>
          <w:tab w:val="left" w:pos="6940" w:leader="none"/>
          <w:tab w:val="left" w:pos="802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  <w:tab/>
        <w:t xml:space="preserve">  01   11      0700500  870</w:t>
        <w:tab/>
        <w:t xml:space="preserve">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дени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left" w:pos="8408" w:leader="none"/>
        </w:tabs>
        <w:autoSpaceDE w:val="false"/>
        <w:spacing w:lineRule="auto" w:line="240" w:before="4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                  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sz w:val="28"/>
          <w:szCs w:val="28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(дорож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ы)                                                  04  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7,2                 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831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           04   09  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сети   04  09   7952800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утрипоселковых 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left" w:pos="10103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      04    09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  <w:tab/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   09 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0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ного зака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7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 03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 42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7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39:00Z</dcterms:created>
  <dc:creator>Пользователь</dc:creator>
  <dc:description/>
  <cp:keywords/>
  <dc:language>en-US</dc:language>
  <cp:lastModifiedBy>Пользователь</cp:lastModifiedBy>
  <cp:lastPrinted>2012-11-27T13:54:00Z</cp:lastPrinted>
  <dcterms:modified xsi:type="dcterms:W3CDTF">2013-07-01T04:20:00Z</dcterms:modified>
  <cp:revision>27</cp:revision>
  <dc:subject/>
  <dc:title/>
</cp:coreProperties>
</file>