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ТОВСКАЯ  ОБЛАСТЬ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17 июня 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приложение 9 «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пределение бюджетных ассигнований  по разделам и подразделам, целевым статьям и видам расходов классификации расходов бюджета Пролетарского сельского поселения Орловского района на плановый период 2014 и 2015 годов» изложить в новой редакции согласно приложению 9 к  Решению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3)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;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) приложение 11 «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едомственная структура расходов  бюджета Пролетарского сельского поселения Орловского района на плановый период 2014 и 2015 годов» изложить в новой редакции согласно приложению  11 к 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17» июн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3-07-01T04:23:00Z</dcterms:modified>
  <cp:revision>27</cp:revision>
  <dc:subject/>
  <dc:title>Проект внесен</dc:title>
</cp:coreProperties>
</file>