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17.06 .2013г. №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Пролетарского сельского поселения Орл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972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                      М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85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 0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948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высшего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в целях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ерсонал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763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left" w:pos="387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18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1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в целях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34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 24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2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персоналу, за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763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пределение перечня                 951  </w:t>
      </w:r>
      <w:r>
        <w:rPr>
          <w:rFonts w:cs="Times New Roman" w:ascii="Times New Roman" w:hAnsi="Times New Roman"/>
          <w:color w:val="000000"/>
          <w:sz w:val="28"/>
          <w:szCs w:val="28"/>
        </w:rPr>
        <w:t>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76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унитар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порядка и сро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, 2.4, 2.7, 2.9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соверш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объектов культур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ледия 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льтуры)  местного значен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территорий, зон их охраны),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, 4.4, 5.1, 5.2, 6.2, 6.3, 6.4, 7.1, 7.2, 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ми 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зервные фонды</w:t>
        <w:tab/>
        <w:tab/>
        <w:t xml:space="preserve">  951  01   11</w:t>
        <w:tab/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Резервные фонды</w:t>
        <w:tab/>
        <w:tab/>
        <w:t xml:space="preserve">  951  01   11      0700000</w:t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  <w:tab/>
        <w:tab/>
        <w:tab/>
        <w:t xml:space="preserve">  951  01   11      0700500</w:t>
        <w:tab/>
        <w:tab/>
        <w:tab/>
        <w:t xml:space="preserve"> 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left" w:pos="4157" w:leader="none"/>
          <w:tab w:val="left" w:pos="5860" w:leader="none"/>
          <w:tab w:val="left" w:pos="6940" w:leader="none"/>
          <w:tab w:val="left" w:pos="8020" w:leader="none"/>
          <w:tab w:val="right" w:pos="109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  <w:tab/>
        <w:t>951</w:t>
        <w:tab/>
        <w:t xml:space="preserve">  01   11      0700500  870</w:t>
        <w:tab/>
        <w:t xml:space="preserve">       5,0</w:t>
        <w:tab/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войсковая 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46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693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-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ие и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left" w:pos="3855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left" w:pos="3855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left" w:pos="3855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left" w:pos="8408" w:leader="none"/>
        </w:tabs>
        <w:autoSpaceDE w:val="false"/>
        <w:spacing w:lineRule="auto" w:line="240" w:before="4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         951  0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sz w:val="28"/>
          <w:szCs w:val="28"/>
        </w:rPr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(дорож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ы)                                         951  04  09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  <w:tab/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7,2                 17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831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    951  04   09  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                     951  04  09   7952800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сети внутрипоселковых 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center" w:pos="9067" w:leader="none"/>
          <w:tab w:val="right" w:pos="12510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877" w:leader="none"/>
          <w:tab w:val="center" w:pos="7672" w:leader="none"/>
          <w:tab w:val="center" w:pos="8295" w:leader="none"/>
          <w:tab w:val="left" w:pos="10103" w:leader="none"/>
          <w:tab w:val="right" w:pos="14085" w:leader="none"/>
          <w:tab w:val="right" w:pos="15720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 04    09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  <w:tab/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 951  04   09   79528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77,2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               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7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целевые               951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я сельского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е инвестиции в объек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 казен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 рамок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нного заказ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36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6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86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09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 03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554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16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16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и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Создание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  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            9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  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3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5-2017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ведение культурно-масс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бот и 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Создание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 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ов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67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46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832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аховые 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услуг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работ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,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сфере информацион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5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 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39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left" w:pos="367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5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70" w:leader="none"/>
          <w:tab w:val="left" w:pos="3902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93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чная 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долгосрочная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763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 69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7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1:00Z</dcterms:created>
  <dc:creator>Пользователь</dc:creator>
  <dc:description/>
  <cp:keywords/>
  <dc:language>en-US</dc:language>
  <cp:lastModifiedBy>Пользователь</cp:lastModifiedBy>
  <cp:lastPrinted>2012-11-27T13:54:00Z</cp:lastPrinted>
  <dcterms:modified xsi:type="dcterms:W3CDTF">2013-07-01T04:20:00Z</dcterms:modified>
  <cp:revision>12</cp:revision>
  <dc:subject/>
  <dc:title/>
</cp:coreProperties>
</file>