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5.2013г. № 28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бюджета Пролетарского сельского поселения Орловского района  на 2013 год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(тыс. рублей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37"/>
          <w:szCs w:val="37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од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0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ЫЕ И НЕНАЛОГОВЫ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4 02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ПРИБЫЛЬ, ДОХОДЫ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78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78.9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69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источником которых являетс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вый агент, за исключением доходов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в отношении которых исчисление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лата налога осуществляют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оответствии со статьями 227, 227</w:t>
      </w:r>
      <w:r>
        <w:rPr>
          <w:rFonts w:cs="Times New Roman" w:ascii="Times New Roman" w:hAnsi="Times New Roman"/>
          <w:bCs/>
          <w:color w:val="000000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 228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1 0202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доходы физических лиц с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9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ов,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екса Российской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СОВОКУПНЫЙ ДОХОД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19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в связи с применением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прощенной системы налогообложения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1011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, взимаемый с налогоплательщиков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6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обложения доход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18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5 0301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Единый сельскохозяйствен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18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И НА ИМУЩЕСТВО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941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6.8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1030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 на имущество физических лиц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6.8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ным в 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 бюджетной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0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 834.4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734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13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734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1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обложения, расположенным в границах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поселе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0 0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вого кодекса 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6 06023 10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емельный налог, взимаемый по ставкам,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0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становленным в соответствии с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дпунктом 2 пункта 1 статьи 394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Федерации и применяемым к объекта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логообложения, расположенным в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границах поселений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4000 01 0000 11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пошлина за совершени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реждениями Российской Федерации)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08 04020 01 0000 110</w:t>
        <w:tab/>
        <w:t xml:space="preserve">Государственная пошлина за соверш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лицами органов местного самоуправления,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уполномоченными в соответствии с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законодательными актами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Федерации на совершение нотариальных действий</w:t>
        <w:tab/>
        <w:tab/>
        <w:t xml:space="preserve">        6.2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7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 ОТ ИСПОЛЬЗОВАНИЯ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74.3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Й СОБСТВЕННОСТ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00 0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ходы, получаемые в виде арендной либо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6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ого имущества (з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сключением имущества бюджет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автономных учреждений, а такж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мущества государственных и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муниципальных унитарных предприятий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том числе казенных)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2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д бюджетной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widowControl w:val="false"/>
        <w:tabs>
          <w:tab w:val="clear" w:pos="720"/>
          <w:tab w:val="center" w:pos="1683" w:leader="none"/>
          <w:tab w:val="center" w:pos="6337" w:leader="none"/>
          <w:tab w:val="center" w:pos="1008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лассификации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статьи доходов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умма</w:t>
      </w:r>
    </w:p>
    <w:p>
      <w:pPr>
        <w:pStyle w:val="Normal"/>
        <w:widowControl w:val="false"/>
        <w:tabs>
          <w:tab w:val="clear" w:pos="720"/>
          <w:tab w:val="center" w:pos="1683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77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0 0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Times New Roman" w:ascii="Times New Roman" w:hAnsi="Times New Roman"/>
          <w:sz w:val="24"/>
          <w:szCs w:val="24"/>
        </w:rPr>
        <w:tab/>
        <w:t>16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left" w:pos="3450" w:leader="none"/>
        </w:tabs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оторые не разграничена, а также средства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т продажи права на заключени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договоров аренды указанных земельных участков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11 05013 10 0000 12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ходы, получаемые в виде арендн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69.4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латы за земельные участки,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осударственная собственность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торые не разграничена и которые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асположены в границах поселений, 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ab/>
        <w:t>земельных участков</w:t>
      </w:r>
    </w:p>
    <w:tbl>
      <w:tblPr>
        <w:tblW w:w="10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7523"/>
      </w:tblGrid>
      <w:tr>
        <w:trPr>
          <w:trHeight w:val="831" w:hRule="atLeast"/>
        </w:trPr>
        <w:tc>
          <w:tcPr>
            <w:tcW w:w="3457" w:type="dxa"/>
            <w:tcBorders/>
          </w:tcPr>
          <w:p>
            <w:pPr>
              <w:pStyle w:val="Normal"/>
              <w:tabs>
                <w:tab w:val="clear" w:pos="720"/>
                <w:tab w:val="left" w:pos="300" w:leader="none"/>
                <w:tab w:val="center" w:pos="1620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1 16 00000 00 0000 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АФЫ, САНКЦИИ, </w:t>
              <w:tab/>
              <w:t>4.9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УЩЕРБА</w:t>
            </w:r>
          </w:p>
        </w:tc>
      </w:tr>
      <w:tr>
        <w:trPr>
          <w:trHeight w:val="1125" w:hRule="atLeast"/>
        </w:trPr>
        <w:tc>
          <w:tcPr>
            <w:tcW w:w="3457" w:type="dxa"/>
            <w:tcBorders/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1 16 510000 02 0000 14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   1 16 51040 02 0000 140</w:t>
            </w:r>
          </w:p>
        </w:tc>
        <w:tc>
          <w:tcPr>
            <w:tcW w:w="7523" w:type="dxa"/>
            <w:tcBorders/>
          </w:tcPr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</w:t>
              <w:tab/>
              <w:t>4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законами субъ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за несоблюдение муниципа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х актов</w:t>
            </w:r>
          </w:p>
          <w:p>
            <w:pPr>
              <w:pStyle w:val="Normal"/>
              <w:tabs>
                <w:tab w:val="clear" w:pos="720"/>
                <w:tab w:val="right" w:pos="7307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,</w:t>
              <w:tab/>
              <w:t>4.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ые законами субъект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Ф за несоблюдение муниципаль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х актов, зачисляемы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юджеты поселений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0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293.1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9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0000 00 0000 000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возмездные поступления от других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293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Федераци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0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субъектов Российск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на выравнивание бюджетной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1001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та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800.0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беспеченности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00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субъектов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0.1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43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0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на осуществление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15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9.9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оенные комиссариаты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left" w:pos="3450" w:leader="none"/>
          <w:tab w:val="right" w:pos="10875" w:leader="none"/>
        </w:tabs>
        <w:autoSpaceDE w:val="false"/>
        <w:spacing w:lineRule="auto" w:line="240" w:before="69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2 02 03024 10 0000 15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венции бюджетам поселений на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0.2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убъектов Российской Федерации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433.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33.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433.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45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450" w:leader="none"/>
          <w:tab w:val="right" w:pos="10875" w:leader="none"/>
        </w:tabs>
        <w:autoSpaceDE w:val="false"/>
        <w:spacing w:lineRule="auto" w:line="240" w:before="54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сего доходов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5 313.1</w:t>
      </w:r>
    </w:p>
    <w:sectPr>
      <w:type w:val="nextPage"/>
      <w:pgSz w:w="11906" w:h="16838"/>
      <w:pgMar w:left="624" w:right="26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7:36:00Z</dcterms:created>
  <dc:creator>Пользователь</dc:creator>
  <dc:description/>
  <cp:keywords/>
  <dc:language>en-US</dc:language>
  <cp:lastModifiedBy>Пользователь</cp:lastModifiedBy>
  <dcterms:modified xsi:type="dcterms:W3CDTF">2014-12-24T07:50:00Z</dcterms:modified>
  <cp:revision>22</cp:revision>
  <dc:subject/>
  <dc:title/>
</cp:coreProperties>
</file>