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ю Собрания</w:t>
      </w:r>
      <w:r>
        <w:rPr>
          <w:rFonts w:cs="Times New Roman" w:ascii="Times New Roman" w:hAnsi="Times New Roman"/>
          <w:sz w:val="24"/>
          <w:szCs w:val="24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поселения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4.05 .2013г. № 28 </w:t>
      </w:r>
    </w:p>
    <w:p>
      <w:pPr>
        <w:pStyle w:val="Normal"/>
        <w:widowControl w:val="false"/>
        <w:tabs>
          <w:tab w:val="clear" w:pos="720"/>
          <w:tab w:val="center" w:pos="12746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едомственная структура расходов</w:t>
      </w:r>
    </w:p>
    <w:p>
      <w:pPr>
        <w:pStyle w:val="Normal"/>
        <w:widowControl w:val="false"/>
        <w:tabs>
          <w:tab w:val="clear" w:pos="720"/>
          <w:tab w:val="center" w:pos="779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юджета Пролетарского сельского поселения Орловского района на 2013 год</w:t>
      </w:r>
    </w:p>
    <w:p>
      <w:pPr>
        <w:pStyle w:val="Normal"/>
        <w:widowControl w:val="false"/>
        <w:tabs>
          <w:tab w:val="clear" w:pos="720"/>
          <w:tab w:val="center" w:pos="736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(тыс. руб.)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Пролетар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28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ъекта Российской Федерации и муницип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6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3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й органов государственной власти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 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22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ыми) органами, каз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15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венции бюджетам муниципальных образований д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оссийской Федерации, переданных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я органам местного самоуправления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едусмотренных статьями 2.1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лжностными лицами муниципальных учреждений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ых унитарных предприятий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роков рассмотрения обращений граждан), 2.2, 2.4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й, совершенных в отношении объекто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культурного наследия (памятников истор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ы) местного значения, их территорий, зон 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), 4.1, 4.4, 5.1, 5.2, 6.2, 6.3, 6.4, 7.1, 7.2, 7.3 (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части 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выми актами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ил организации пассажирских перевозок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втомобильным транспортом), 8.1-8.3, частью 2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татьи 9.1, статьей 9.3 Областного закона от 25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унк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ражданская оборон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Мероприятия по граждан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ледствий чрезвычайных ситуац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ерритории Орловского района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итуаций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и межпоселков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автомобильных дорог в Орловском районе Ростовск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сети внутри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Ростовской области на 2010-2014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полномочий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о вопросам мест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69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муниципальной) собственности казе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ям вне рамок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селении Орловского района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73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2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"Культура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Создание условий для организ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суга и обеспечения жителей поселения услуга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й 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53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35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служивания населения, комплектование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еспечение сохранности библиотечных фондов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4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1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7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625" w:leader="none"/>
          <w:tab w:val="center" w:pos="548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6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Мин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звитие физической культуры и спорта в Орл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айоне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Развитие физической культуры и спорт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м сельском поселении Орловского райо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х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445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317.4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9:00Z</dcterms:created>
  <dc:creator>Пользователь</dc:creator>
  <dc:description/>
  <cp:keywords/>
  <dc:language>en-US</dc:language>
  <cp:lastModifiedBy>Пользователь</cp:lastModifiedBy>
  <dcterms:modified xsi:type="dcterms:W3CDTF">2013-06-03T09:27:00Z</dcterms:modified>
  <cp:revision>7</cp:revision>
  <dc:subject/>
  <dc:title/>
</cp:coreProperties>
</file>