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5.2013г. № 28 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right" w:pos="985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(тыс.руб.) 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переданных для осуществления орг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значения, их территорий, зон их охраны), 4.1, 4.4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ного и 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послед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и 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Орловском районе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м сельском 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ой) собственности казенным учреждениям в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Создание условий для организации досуга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еспечения жителей поселения услугами организ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еления, комплектование и 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чных фондов библиотек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ой культуры и спорта в Орл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зической культуры 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и 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317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2:00Z</dcterms:created>
  <dc:creator>Пользователь</dc:creator>
  <dc:description/>
  <cp:keywords/>
  <dc:language>en-US</dc:language>
  <cp:lastModifiedBy>Пользователь</cp:lastModifiedBy>
  <cp:lastPrinted>2013-05-21T10:52:00Z</cp:lastPrinted>
  <dcterms:modified xsi:type="dcterms:W3CDTF">2013-06-03T09:27:00Z</dcterms:modified>
  <cp:revision>6</cp:revision>
  <dc:subject/>
  <dc:title/>
</cp:coreProperties>
</file>