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399415</wp:posOffset>
                </wp:positionV>
                <wp:extent cx="6480175" cy="1113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летарского сельского поселения Орлов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«Об отчете об исполнении бюджета Пролетар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ельского поселения Орловского  района за 2012 год"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24.05.  2013 г. №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7.65pt;mso-wrap-distance-left:9pt;mso-wrap-distance-right:9pt;mso-wrap-distance-top:0pt;mso-wrap-distance-bottom:0pt;margin-top:-31.4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брания депутатов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летарского сельского поселения Орлов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«Об отчете об исполнении бюджета Пролетарског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ельского поселения Орловского  района за 2012 год"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 24.05.  2013 г. №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1" w:hanging="14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 бюджета Пролетарского сельского поселения Орловского района за 2012 год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85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0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8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8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8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5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5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9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4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2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7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5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4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8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0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0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5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5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4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9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855.8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1:51:00Z</dcterms:created>
  <dc:creator>Пользователь</dc:creator>
  <dc:description/>
  <cp:keywords/>
  <dc:language>en-US</dc:language>
  <cp:lastModifiedBy>Пользователь</cp:lastModifiedBy>
  <cp:lastPrinted>2013-05-15T11:06:00Z</cp:lastPrinted>
  <dcterms:modified xsi:type="dcterms:W3CDTF">2013-05-30T05:06:00Z</dcterms:modified>
  <cp:revision>12</cp:revision>
  <dc:subject/>
  <dc:title/>
</cp:coreProperties>
</file>