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ролетарского сельского поселения  Орловского района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нято Собранием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24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3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 Пролетарского сельского поселения Орловского района по расходам в сумме 7855,8 тыс.рублей и по доходам в сумме 5368,5 тыс.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Пролетарского сельского поселения Орловского района по кодам классификации доходов бюджетов за 2012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Пролетар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Пролетарского сельского поселения Орловского района за 2012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2 год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по расходам бюджета Пролетарского сельского поселения по разделам и подразделам классификации расходов бюджетов за 2012 год,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ролетарского сельского поселения по кодам классификации источников финансирования дефицитов бюджета за 2012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 источникам финансирования дефицита бюджета Пролетарского сельского поселения по кодам групп, подгрупп, статей, видов источников финансирования дефицитов бюджета Пролетар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 по иным межбюджетным трансфертам, передаваемым из бюджета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2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 по субвенциям бюджету Пролетарского сельского поселения Орловского района из Фонда компенсаций областного бюджета за 2012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субсидиям, выделяемым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 за 2012 год,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>А.П.Кравчук</w:t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. Пролет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4 мая 2013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>27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Пользователь</cp:lastModifiedBy>
  <cp:lastPrinted>2011-03-28T11:24:00Z</cp:lastPrinted>
  <dcterms:modified xsi:type="dcterms:W3CDTF">2013-05-30T05:05:00Z</dcterms:modified>
  <cp:revision>40</cp:revision>
  <dc:subject/>
  <dc:title>Проект внесен</dc:title>
</cp:coreProperties>
</file>