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891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 сельского поселения Орловского райо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б отчете об исполнении бюджета Пролетарского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Орловского  района за 2012 год"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4.05. 2013 г. №2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а Пролетарского сельского поселения по кодам классификации доходов бюджетов за 2012 год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68.50</w:t>
            </w:r>
          </w:p>
        </w:tc>
      </w:tr>
      <w:tr>
        <w:trPr>
          <w:trHeight w:val="4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15.00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.20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.20</w:t>
            </w:r>
          </w:p>
        </w:tc>
      </w:tr>
      <w:tr>
        <w:trPr>
          <w:trHeight w:val="13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.30</w:t>
            </w:r>
          </w:p>
        </w:tc>
      </w:tr>
      <w:tr>
        <w:trPr>
          <w:trHeight w:val="133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.00</w:t>
            </w:r>
          </w:p>
        </w:tc>
      </w:tr>
      <w:tr>
        <w:trPr>
          <w:trHeight w:val="13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10 01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70</w:t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10 01 3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60</w:t>
            </w:r>
          </w:p>
        </w:tc>
      </w:tr>
      <w:tr>
        <w:trPr>
          <w:trHeight w:val="14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0.20</w:t>
            </w:r>
          </w:p>
        </w:tc>
      </w:tr>
      <w:tr>
        <w:trPr>
          <w:trHeight w:val="13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0 01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0.20</w:t>
            </w:r>
          </w:p>
        </w:tc>
      </w:tr>
      <w:tr>
        <w:trPr>
          <w:trHeight w:val="14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0 01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133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0 01 3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1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30 01 3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.5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1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11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11 01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11 01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7.1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1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7.1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10 01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5.6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10 01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50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2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20 01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хоз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.3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20 01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хоз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.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20 01 3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7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52.3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1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.6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.6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1030 10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.5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1030 10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1030 10 4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24.7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1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1.7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13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71.7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13 10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64.4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13 10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.3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13 10 3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00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13 10 4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2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.0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23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.00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23 10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.5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23 10 2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8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6023 10 3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 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 1 11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 1 11 05000 0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10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 1 11 05010 0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 1 11 05013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2.6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 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.3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 1 14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.3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 1 14 06000 0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 1 14 06010 0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.30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 1 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7.30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7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08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08 04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08 0402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12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08 04020 01 1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17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17 05000 0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1 17 0505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4.9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4.9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1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5.9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1001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5.9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1001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5.9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3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.90</w:t>
            </w:r>
          </w:p>
        </w:tc>
      </w:tr>
      <w:tr>
        <w:trPr>
          <w:trHeight w:val="5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3015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.70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.70</w:t>
            </w:r>
          </w:p>
        </w:tc>
      </w:tr>
      <w:tr>
        <w:trPr>
          <w:trHeight w:val="7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3024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20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2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4000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.10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4999 0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.10</w:t>
            </w:r>
          </w:p>
        </w:tc>
      </w:tr>
      <w:tr>
        <w:trPr>
          <w:trHeight w:val="4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 2 02 04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3.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3:00Z</dcterms:created>
  <dc:creator>Пользователь</dc:creator>
  <dc:description/>
  <cp:keywords/>
  <dc:language>en-US</dc:language>
  <cp:lastModifiedBy>Пользователь</cp:lastModifiedBy>
  <dcterms:modified xsi:type="dcterms:W3CDTF">2013-05-30T05:05:00Z</dcterms:modified>
  <cp:revision>7</cp:revision>
  <dc:subject/>
  <dc:title/>
</cp:coreProperties>
</file>