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19                                                         </w:t>
      </w:r>
    </w:p>
    <w:p>
      <w:pPr>
        <w:pStyle w:val="Normal"/>
        <w:jc w:val="right"/>
        <w:rPr>
          <w:rFonts w:ascii="к Решению Собрания депутатов Пр;Times New Roman" w:hAnsi="к Решению Собрания депутатов Пр;Times New Roman" w:cs="к Решению Собрания депутатов Пр;Times New Roman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color w:val="000000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Решению Собрания</w:t>
      </w:r>
      <w:r>
        <w:rPr/>
        <w:t xml:space="preserve"> депутатов </w:t>
      </w:r>
      <w:r>
        <w:rPr>
          <w:color w:val="000000"/>
        </w:rPr>
        <w:t>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поселения «</w:t>
      </w:r>
      <w:r>
        <w:rPr/>
        <w:t>О внесении изменений в Решение Собрания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/>
        <w:t>района от 21.12.2012 года № 17 «О бюджете 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оселения Орловского района на 2013 год и на плановый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/>
        <w:t>период 2014 и 2015 годов»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от  24.04 .2013г. № 23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и передаваемых бюджету сельского поселения в форме иных межбюджетных трансфертов на 2013 год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озмещение предприятиям ЖКХ части платы за коммунальные услуги сверх регионального тариф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олетарское с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2,4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470" w:leader="none"/>
        </w:tabs>
        <w:rPr>
          <w:szCs w:val="16"/>
        </w:rPr>
      </w:pPr>
      <w:r>
        <w:rPr>
          <w:szCs w:val="16"/>
        </w:rPr>
        <w:tab/>
      </w:r>
    </w:p>
    <w:sectPr>
      <w:type w:val="nextPage"/>
      <w:pgSz w:w="11906" w:h="16838"/>
      <w:pgMar w:left="1134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к Решению Собрания депутатов Пр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Microsoft YaHei;Arial Unicode MS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8:00Z</dcterms:created>
  <dc:creator>Лапшин</dc:creator>
  <dc:description/>
  <cp:keywords/>
  <dc:language>en-US</dc:language>
  <cp:lastModifiedBy>Пользователь</cp:lastModifiedBy>
  <cp:lastPrinted>2013-05-21T11:04:00Z</cp:lastPrinted>
  <dcterms:modified xsi:type="dcterms:W3CDTF">2013-05-21T07:08:00Z</dcterms:modified>
  <cp:revision>6</cp:revision>
  <dc:subject/>
  <dc:title>Начальнику (Заместителю начальника)</dc:title>
</cp:coreProperties>
</file>