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5                                                         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color w:val="000000"/>
          <w:szCs w:val="24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Решению Собрания</w:t>
      </w:r>
      <w:r>
        <w:rPr>
          <w:szCs w:val="24"/>
        </w:rPr>
        <w:t xml:space="preserve"> депутатов </w:t>
      </w:r>
      <w:r>
        <w:rPr>
          <w:color w:val="000000"/>
          <w:szCs w:val="24"/>
        </w:rPr>
        <w:t>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поселения «</w:t>
      </w:r>
      <w:r>
        <w:rPr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 24.04 .2013г. № 23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Пролетарского сельского поселения Орловского района на 2013 год и на плановый период 2014и 2015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ами местного самоуправления (организациями)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2-12-28T08:08:00Z</cp:lastPrinted>
  <dcterms:modified xsi:type="dcterms:W3CDTF">2013-04-29T03:42:00Z</dcterms:modified>
  <cp:revision>22</cp:revision>
  <dc:subject/>
  <dc:title>Нормативы отчислений неналоговых доходов </dc:title>
</cp:coreProperties>
</file>