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н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 0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8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8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6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отношении 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 со статьями 227, 227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9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8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8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ИМУЩЕСТВО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94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6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30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34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73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73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обложения, расположенным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20 01 0000 110</w:t>
        <w:tab/>
        <w:t xml:space="preserve">Государственная пошлина з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лицами органов местного самоуправления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полномоченными в соответствии с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законодательными актами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 на совершение нотариальных действий</w:t>
        <w:tab/>
        <w:tab/>
        <w:t xml:space="preserve">        6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7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, получаемые в виде арендной либ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left" w:pos="3450" w:leader="non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говоров 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земельных участков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523"/>
      </w:tblGrid>
      <w:tr>
        <w:trPr>
          <w:trHeight w:val="831" w:hRule="atLeast"/>
        </w:trPr>
        <w:tc>
          <w:tcPr>
            <w:tcW w:w="345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1 16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САНКЦИИ, </w:t>
              <w:tab/>
              <w:t>4.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</w:t>
            </w:r>
          </w:p>
        </w:tc>
      </w:tr>
      <w:tr>
        <w:trPr>
          <w:trHeight w:val="1125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</w:t>
              <w:tab/>
              <w:t>4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законам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за несоблюдение муницип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актов, зачисляе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93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9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субъект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сего доход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 313.1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6:00Z</dcterms:created>
  <dc:creator>Пользователь</dc:creator>
  <dc:description/>
  <cp:keywords/>
  <dc:language>en-US</dc:language>
  <cp:lastModifiedBy>Пользователь</cp:lastModifiedBy>
  <dcterms:modified xsi:type="dcterms:W3CDTF">2014-12-24T07:55:00Z</dcterms:modified>
  <cp:revision>21</cp:revision>
  <dc:subject/>
  <dc:title/>
</cp:coreProperties>
</file>