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4 .2013г. № 23 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юджета Пролетарского сельского поселения Орловского района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лановый период 2014 и 2015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58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205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УТРЕН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ИР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менение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 332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96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на счетах по учету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редств бюджет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 332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 96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 332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 96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ков средств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 332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 96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едств бюджетов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690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 17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690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 17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ков средств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690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 17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690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 17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едств бюджетов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сего источ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58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 205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утрен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ир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фицита местного 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37:00Z</dcterms:created>
  <dc:creator>Пользователь</dc:creator>
  <dc:description/>
  <cp:keywords/>
  <dc:language>en-US</dc:language>
  <cp:lastModifiedBy>Пользователь</cp:lastModifiedBy>
  <dcterms:modified xsi:type="dcterms:W3CDTF">2013-05-21T06:10:00Z</dcterms:modified>
  <cp:revision>12</cp:revision>
  <dc:subject/>
  <dc:title/>
</cp:coreProperties>
</file>