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4 .2013г. № 23 </w:t>
      </w:r>
    </w:p>
    <w:p>
      <w:pPr>
        <w:pStyle w:val="Normal"/>
        <w:widowControl w:val="false"/>
        <w:tabs>
          <w:tab w:val="clear" w:pos="720"/>
          <w:tab w:val="center" w:pos="82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 по разделам и подразделам, целевым статьям и видам расходов классификации расходов бюджета Пролетарского сельского поселения Орловского района на плановый период 2014 и 2015 годов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85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 0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77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 24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24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фере информационно-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пределение перечня долж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, 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ях, предусмотр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унитар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порядка и сро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),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, 2.4, 2.7, 2.9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соверш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объектов культур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ледия  (памятников истор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льтуры)  местного значения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рриторий, зон их охраны),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, 4.4, 5.1, 5.2, 6.2, 6.3, 6.4, 7.1, 7.2, 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ми 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ю 2 статьи 9.1, статьей 9.3 Обла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т 25 октября 2002 года № 273-ЗС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     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й оборон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редупреждение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квидация послед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left" w:pos="8408" w:leader="none"/>
        </w:tabs>
        <w:autoSpaceDE w:val="false"/>
        <w:spacing w:lineRule="auto" w:line="240" w:before="4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                  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77,2</w:t>
      </w:r>
      <w:r>
        <w:rPr>
          <w:sz w:val="28"/>
          <w:szCs w:val="28"/>
        </w:rPr>
        <w:t xml:space="preserve"> 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(дорож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ы)                                                  04  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7,2                 17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831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            04   09  795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сети   04  09   7952800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утрипоселковых 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в Орловском район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left" w:pos="10103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      04    09  79528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  <w:tab/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поселковых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   09   79528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77,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7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 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л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инвестиции в объе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 рамок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нного зака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город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 03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ультурно-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6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фере информационно-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фере информационно-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5-2017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ультурно-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фере информационно-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фере информационно-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м сельском поселен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 69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7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624" w:right="369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39:00Z</dcterms:created>
  <dc:creator>Пользователь</dc:creator>
  <dc:description/>
  <cp:keywords/>
  <dc:language>en-US</dc:language>
  <cp:lastModifiedBy>Пользователь</cp:lastModifiedBy>
  <cp:lastPrinted>2012-11-27T13:54:00Z</cp:lastPrinted>
  <dcterms:modified xsi:type="dcterms:W3CDTF">2013-04-29T03:43:00Z</dcterms:modified>
  <cp:revision>32</cp:revision>
  <dc:subject/>
  <dc:title/>
</cp:coreProperties>
</file>