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4.04 .2013г. № 23 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Пролетарского сельского поселения Орловского района на плановый период 2014 и 2015 годов</w:t>
      </w:r>
    </w:p>
    <w:p>
      <w:pPr>
        <w:pStyle w:val="Normal"/>
        <w:widowControl w:val="false"/>
        <w:tabs>
          <w:tab w:val="clear" w:pos="720"/>
          <w:tab w:val="center" w:pos="548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130" w:leader="none"/>
          <w:tab w:val="left" w:pos="3972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6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                      Мн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85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 0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48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высшего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ого лица субъек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о и управление в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809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в целях обеспеч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ерсонал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ые 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809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2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23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а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86" w:leader="none"/>
          <w:tab w:val="left" w:pos="3879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о и управление 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2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2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809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2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2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в целях обеспеч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                9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 24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24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ые 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закупки товаров,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,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сфере информацион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цио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 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тановленном поряд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пределение перечня                 951  </w:t>
      </w:r>
      <w:r>
        <w:rPr>
          <w:rFonts w:cs="Times New Roman" w:ascii="Times New Roman" w:hAnsi="Times New Roman"/>
          <w:color w:val="000000"/>
          <w:sz w:val="28"/>
          <w:szCs w:val="28"/>
        </w:rPr>
        <w:t>01  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876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лиц, уполномоченных составлять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876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876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ях, предусмотр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876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 унитар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порядка и сро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),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, 2.4, 2.7, 2.9, 3.2, 3.3 (в част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, совершен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объектов культур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ледия  (памятников истори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ультуры)  местного значения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территорий, зон их охраны),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, 4.4, 5.1, 5.2, 6.2, 6.3, 6.4, 7.1, 7.2, 7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ми  правовыми акта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ю 2 статьи 9.1, статьей 9.3 Обла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от 25 октября 2002 года № 273-ЗС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951  01  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   9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, связанных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других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 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 утверждённые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7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войсковая подготовк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о и управление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ые 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46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ОХРАНИТЕ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                 9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ного и техног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Мероприятия  9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ой оборон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работ и 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Предупреж-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ие и ликвидация послед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ого природопольз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left" w:pos="3855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рловского района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39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ь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left" w:pos="8408" w:leader="none"/>
        </w:tabs>
        <w:autoSpaceDE w:val="false"/>
        <w:spacing w:lineRule="auto" w:line="240" w:before="4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         951  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77,2</w:t>
      </w:r>
      <w:r>
        <w:rPr>
          <w:sz w:val="28"/>
          <w:szCs w:val="28"/>
        </w:rPr>
        <w:t xml:space="preserve"> </w:t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(дорожны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ды)                                         951  04  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77,2                 17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831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    951  04   09  795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                     951  04  09   7952800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сети внутрипоселковых 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в Орловском район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left" w:pos="10103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 951 04    09  79528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  <w:tab/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ая программа "Развитие се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утрипоселковых автомоби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 951  04   09   79528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77,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                               9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7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86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е целевые               951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ная долгосрочная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развития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и регулирования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й продук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ырья и продовольств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 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ела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инвестиции в объек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ости казенным учрежд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 рамок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нного заказ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809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86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39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у город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809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работ и 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ого природопольз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 03</w:t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554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ИНЕМАТОГРАФ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16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16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Культура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Организация и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культурно-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Создание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  01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6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й для организации досуг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жителей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               9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ые 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            9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,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сфере информацион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  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Организация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ого обслужи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ых фондов библиоте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ые 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         951  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закупки товаров,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,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сфере информацион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  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Культура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015-2017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Организация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роведение культурно-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работ и 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Создание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  01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6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й для организации досуг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жителей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закупки товаров,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,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сфере информацион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икационных 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  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46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Организация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ого обслужи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ых фондов библиоте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832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ые 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услуг дл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закупки товаров, работ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,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сфере информацион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    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39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СПОР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70" w:leader="none"/>
          <w:tab w:val="left" w:pos="3902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70" w:leader="none"/>
          <w:tab w:val="left" w:pos="3902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70" w:leader="none"/>
          <w:tab w:val="left" w:pos="3902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-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чная целевая программа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м районе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м сельском поселен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 69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7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624" w:right="369" w:gutter="0" w:header="0" w:top="426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01:00Z</dcterms:created>
  <dc:creator>Пользователь</dc:creator>
  <dc:description/>
  <cp:keywords/>
  <dc:language>en-US</dc:language>
  <cp:lastModifiedBy>Пользователь</cp:lastModifiedBy>
  <cp:lastPrinted>2012-11-27T13:54:00Z</cp:lastPrinted>
  <dcterms:modified xsi:type="dcterms:W3CDTF">2013-07-01T04:06:00Z</dcterms:modified>
  <cp:revision>9</cp:revision>
  <dc:subject/>
  <dc:title/>
</cp:coreProperties>
</file>