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1.12.2012 года № 17 «О бюджете Пролетарского сельского поселения Орловского района на 2013 год и на плановый период 2014 и 2015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24  апреля 2013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1.12.2012 года № 17 «О бюджете Пролетарского сельского поселения Орловского района на 2013 год и на плановый период 2014 и 201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 статье 1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а) в части 1: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нкты 1,2,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5313,1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6287,4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Пролетарского сельского поселения Орловского района в сумме 974,3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ы 2,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) общий объем расходов бюджета Пролетарского сельского поселения Орловского района на 2014 год в сумме 11690,8 тыс. рублей, в том числе условно утвержденные расходы в сумме 147,3 тыс. рублей и на 2015 год в сумме 6171,9 тыс. рублей, в том числе условно утвержденные расходы в сумме 305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огнозируемый дефицит бюджета Пролетарского сельского поселения  Орловского района на 2014 год в сумме 1358,3 тыс. рублей и на 2015 год в сумме 1205,7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дополнить статью 7 частью 4 следующего содержания: «Утвердить распределение субсидий выделяемых бюджету сельского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3 год в сумме 352,4 тыс.рублей , передаваемых бюджету сельского поселения в форме иных межбюджетных трансфертов», согласно приложению 1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1 «Объем поступлений доходов бюджета Пролетарского сельского поселения Орловского района на 2013 год» внести следующие изменения:</w:t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260"/>
        <w:gridCol w:w="1260"/>
        <w:gridCol w:w="1026"/>
      </w:tblGrid>
      <w:tr>
        <w:trPr>
          <w:trHeight w:val="10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умма до внесе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я измен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мма после изме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2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2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202 03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Итого до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,1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 изложить в новой редакции согласно приложению 1 к Решению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3 «</w:t>
      </w:r>
      <w:r>
        <w:rPr>
          <w:bCs/>
          <w:color w:val="000000"/>
          <w:sz w:val="28"/>
          <w:szCs w:val="28"/>
        </w:rPr>
        <w:t>Источники финансирования дефицита  бюджета  Пролетарского сельского поселения Орловского района на 2013 год» внести изменения и изложить в новой редакции согласно приложению 3 к Решению;</w:t>
      </w:r>
    </w:p>
    <w:p>
      <w:pPr>
        <w:pStyle w:val="Normal"/>
        <w:widowControl w:val="false"/>
        <w:tabs>
          <w:tab w:val="clear" w:pos="708"/>
          <w:tab w:val="left" w:pos="690" w:leader="none"/>
          <w:tab w:val="center" w:pos="5332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5) в приложение 4 «Источники финансирования дефицита бюджета Пролетарского сельского поселения Орловского района на плановый период на 2014 и 2015 годов» внести изменения и изложить в новой редакции согласно приложению 4 к Решению;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5 «Нормативы отчислений налоговых и неналоговых доходов в бюджет Пролетарского сельского поселения Орловского района на 2013 год и на плановый период 2014 и 2015 годов» изложить в новой редакции согласно приложению 5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7) приложение 6 «Перечень главных администраторов доходов бюджета Пролетарского сельского поселения Орловского района»  изложить в новой редакции согласно приложению 6 к настоящему Решению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645" w:leader="none"/>
          <w:tab w:val="center" w:pos="51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126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до внесе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я измен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после измен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</w:tc>
      </w:tr>
      <w:tr>
        <w:trPr>
          <w:trHeight w:val="2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изложить в новой редакции согласно приложению 8 к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приложение 10  «Ведомственная структура расходов бюджета Пролетарского сельского поселения Орловского района на 2013 год»  изложить в новой редакции согласно приложению 10 к Решению;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 приложение 11 «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едомственная структура расходов  бюджета Пролетарского сельского поселения Орловского района на плановый период 2014 и 2015 годов» изложить в новой редакции согласно приложению  11 к  Решению.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24» апрел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Пользователь</cp:lastModifiedBy>
  <cp:lastPrinted>2012-03-14T14:59:00Z</cp:lastPrinted>
  <dcterms:modified xsi:type="dcterms:W3CDTF">2013-04-29T03:37:00Z</dcterms:modified>
  <cp:revision>21</cp:revision>
  <dc:subject/>
  <dc:title>Проект внесен</dc:title>
</cp:coreProperties>
</file>